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>Филиал в г. Златоус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электрооборудования и автомат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изводственных проце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1.3(07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3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А. Петрищ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ПЕРЕХОДНЫЕ ПРОЦЕССЫ В ЭЛЕКТРИЧЕСКИХ ЦЕП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выполнению расчетно-графической работы №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курсу ТОЭ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дательство ЮУрГ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621.3(0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трищев С.А. Переходные процессы в электрических цепях: Методические указания к выполнению расчетно-графической работы №4 по курсу ТОЭ. – Челябинск: Изд-во ЮУрГУ, 2006. – 1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ческие указания предназначены для студентов специальностей 140604 «Электропривод и автоматика промышленных установок и технологических комплексов» и 140610 «Электрооборудование и электрохозяйство предприятий, организаций и учреждений», а также других специальностей направления 140600 «Электротехника, электромеханика и электротехнологии» Государственного образовательного стандарта высше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выполнения расчетно-графической работы производится расчет переходных процессов в линейных электрических цепях с двумя реактивными элементами классическим и операторным методом, осуществляется проверка правильности решения по законам Кирхгофа, строятся графики токов и напряжений на элементах электрической ц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Ил. 6, табл.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обрено учебно-методической комиссией филиала ЮУрГУ в г. Златоу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указания к выполнению расчетно-графической рабо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им из наиболее важных этапов самостоятельной работы студентов при изучении ТОЭ является выполнение расчетно-графических работ, которые </w:t>
      </w:r>
      <w:r>
        <w:rPr>
          <w:color w:val="000000"/>
          <w:sz w:val="28"/>
          <w:szCs w:val="28"/>
        </w:rPr>
        <w:t>помогают усвоению материала курса и облегчают подготовку к экзаме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ежде чем приступить к выполнению данной </w:t>
      </w:r>
      <w:r>
        <w:rPr>
          <w:sz w:val="28"/>
          <w:szCs w:val="28"/>
        </w:rPr>
        <w:t>расчетно-графической работы</w:t>
      </w:r>
      <w:r>
        <w:rPr>
          <w:color w:val="000000"/>
          <w:sz w:val="28"/>
          <w:szCs w:val="28"/>
        </w:rPr>
        <w:t>, следует изучить главу курса ТОЭ «Переходные процессы в электрических цепях».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color w:val="000000"/>
          <w:sz w:val="28"/>
          <w:szCs w:val="28"/>
        </w:rPr>
        <w:t xml:space="preserve"> Необходимо вспомнить из курса математики классический и операторный метод решения дифференциальных уравнений первого и второго поряд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 выполнении и оформлении </w:t>
      </w:r>
      <w:r>
        <w:rPr>
          <w:sz w:val="28"/>
          <w:szCs w:val="28"/>
        </w:rPr>
        <w:t xml:space="preserve">расчетно-графической работы </w:t>
      </w:r>
      <w:r>
        <w:rPr>
          <w:color w:val="000000"/>
          <w:sz w:val="28"/>
          <w:szCs w:val="28"/>
        </w:rPr>
        <w:t>необходимо придерживаться следующих основных требов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– работа оформляется на стандартных листах бумаги формата А4, скрепленных между собо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– обложкой служит титульный лист, на котором указывается учебное заведение и кафедра, номер, название и вариант </w:t>
      </w:r>
      <w:r>
        <w:rPr>
          <w:sz w:val="28"/>
          <w:szCs w:val="28"/>
        </w:rPr>
        <w:t>расчетно-графической работы</w:t>
      </w:r>
      <w:r>
        <w:rPr>
          <w:color w:val="000000"/>
          <w:sz w:val="28"/>
          <w:szCs w:val="28"/>
        </w:rPr>
        <w:t>, фамилия студента, номер группы и фамилия преподавател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– на первой странице</w:t>
      </w:r>
      <w:r>
        <w:rPr>
          <w:sz w:val="28"/>
          <w:szCs w:val="28"/>
        </w:rPr>
        <w:t xml:space="preserve"> указывается название задачи, вычерчивается схема электрической цепи заданного варианта, приводятся исходные параметры и перечисляются требования по расчету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– каждый этап расчета должен иметь свой заголовок, вычисления и алгебраические преобразования сопровождаются краткими пояснениями, у окончательного результата проставляется размерность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– в тексте </w:t>
      </w:r>
      <w:r>
        <w:rPr>
          <w:sz w:val="28"/>
          <w:szCs w:val="28"/>
        </w:rPr>
        <w:t>расчетно-графической работы</w:t>
      </w:r>
      <w:r>
        <w:rPr>
          <w:color w:val="000000"/>
          <w:sz w:val="28"/>
          <w:szCs w:val="28"/>
        </w:rPr>
        <w:t xml:space="preserve"> не допускаются сокращения слов, кроме общепринятых сокращений, таких как э.д.с., к.п.д. и т.д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– графики выполняются с соблюдением общепринятых инженерных требований. По осям наносятся равномерные масштабные шкалы. В конце шкалы указывается обозначение переменной и ее размерность. Координатные системы для разных функций, построенных от одной переменной, должны располагаться на одной странице и быть совмещены по осям абсцисс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– при решении задач необходимо пользоваться международной системой единиц СИ (ГОСТ 9867-62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– допускается применять в расчетах математические пакеты программ и приводить в работе графики, построенные на компьютере с соблюдением соответствующих требова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color w:val="000000"/>
          <w:sz w:val="28"/>
          <w:szCs w:val="28"/>
        </w:rPr>
        <w:tab/>
        <w:t>1. </w:t>
      </w:r>
      <w:r>
        <w:rPr>
          <w:sz w:val="28"/>
          <w:szCs w:val="28"/>
        </w:rPr>
        <w:t>Теоретические основы электротехники: Учебное пособие. – В 4ч./Под ред. проф. Г.М. Торбенкова. – Челябинск: Изд. ЮУрГУ, 2001. – Ч.1. – 21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Бессонов Л.А. Теоретические основы электротехники. Электрические цепи. – М.: Гардарики, 1999. – 638 с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 </w:t>
      </w:r>
      <w:r>
        <w:rPr>
          <w:sz w:val="28"/>
          <w:szCs w:val="28"/>
        </w:rPr>
        <w:t>Нейман Л.Р., Демирчян К.С. Теоретические основы электротехники: В 2 т. – Л.: Энергоиздат, 1981. – Т.1. – 53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асчет переходного процесс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электрической цепи постоянного т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ческим метод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обобщенной схемы электрической цепи, изображенной на рис. 1, начертить схему заданного варианта, которая содержит только элементы, обозначенные цифрой 1 в табл. 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</w:t>
      </w:r>
      <w:r>
        <w:rPr>
          <w:color w:val="000000"/>
          <w:sz w:val="28"/>
          <w:szCs w:val="28"/>
        </w:rPr>
        <w:t>ля полученной электрической цепи постоянного тока с двумя реактивными элементами и заданными в табл. 2 параметрами требуе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) рассчитать значения токов в ветвях и напряжений на реактивных элементах в установившемся докоммутационном режим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) рассчитать значения токов в ветвях и напряжений на реактивных элементах в установившемся послекоммутационном режим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) определить законы изменения токов в ветвях и напряжений на всех элементах электрической цепи в переходном режиме после замыкания ключа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 произвести проверку правильности решения по независимым уравнениям Кирхгофа, записанным для мгновенных значений токов и напряж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 построить временные зависимости токов и напряжений в интервале времени от 0 до 5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 xml:space="preserve"> в совмещенных по времени системах координа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33490" cy="3256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3256920"/>
                          <a:chOff x="0" y="0"/>
                          <a:chExt cx="6333480" cy="325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33480" cy="32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10840" y="144000"/>
                            <a:ext cx="3612600" cy="296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7440" y="35640"/>
                              <a:ext cx="720" cy="36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955880"/>
                              <a:ext cx="14544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100600"/>
                              <a:ext cx="14292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245680"/>
                              <a:ext cx="1429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4680" y="2121120"/>
                              <a:ext cx="5047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35640"/>
                              <a:ext cx="1447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000" y="0"/>
                              <a:ext cx="7236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40" y="2930760"/>
                              <a:ext cx="289512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720" y="2895840"/>
                              <a:ext cx="698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720" y="761040"/>
                              <a:ext cx="720" cy="119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484640"/>
                              <a:ext cx="1429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1519200"/>
                              <a:ext cx="36072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253512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60748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2607480"/>
                              <a:ext cx="720" cy="32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940680"/>
                              <a:ext cx="365040" cy="361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1012320"/>
                              <a:ext cx="7056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480" y="1012320"/>
                              <a:ext cx="7308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2423160"/>
                              <a:ext cx="3607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976320"/>
                              <a:ext cx="3564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800" y="202644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440" y="2535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40" y="2389680"/>
                              <a:ext cx="72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1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398160"/>
                              <a:ext cx="18108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32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2520"/>
                              <a:ext cx="28908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213" h="10800">
                                  <a:moveTo>
                                    <a:pt x="10614" y="2"/>
                                  </a:moveTo>
                                  <a:arcTo wR="10800" hR="10800" stAng="-5459274" swAng="34616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213" h="10800">
                                  <a:moveTo>
                                    <a:pt x="10614" y="2"/>
                                  </a:moveTo>
                                  <a:arcTo wR="10800" hR="10800" stAng="-5459274" swAng="34616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54252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800" y="433080"/>
                              <a:ext cx="35568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64640" y="37440"/>
                              <a:ext cx="720" cy="36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1956600"/>
                              <a:ext cx="14544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2101320"/>
                              <a:ext cx="142920" cy="145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2246760"/>
                              <a:ext cx="1429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53960" y="2122200"/>
                              <a:ext cx="5029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920" y="761040"/>
                              <a:ext cx="720" cy="11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1484640"/>
                              <a:ext cx="14292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1521720"/>
                              <a:ext cx="3607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9560" y="253620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260856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640" y="2608560"/>
                              <a:ext cx="720" cy="32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320" y="940680"/>
                              <a:ext cx="365040" cy="363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1012320"/>
                              <a:ext cx="7056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1400" y="1012320"/>
                              <a:ext cx="7308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2423160"/>
                              <a:ext cx="3607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360" y="977400"/>
                              <a:ext cx="3556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3000" y="202824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4640" y="2536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4640" y="2390760"/>
                              <a:ext cx="72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361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2120" y="400320"/>
                              <a:ext cx="18108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7232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6840" y="543600"/>
                              <a:ext cx="29016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213" h="10800">
                                  <a:moveTo>
                                    <a:pt x="10614" y="2"/>
                                  </a:moveTo>
                                  <a:arcTo wR="10800" hR="10800" stAng="-5459274" swAng="34616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213" h="10800">
                                  <a:moveTo>
                                    <a:pt x="10614" y="2"/>
                                  </a:moveTo>
                                  <a:arcTo wR="10800" hR="10800" stAng="-5459274" swAng="34616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360" y="54360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2280" y="433800"/>
                              <a:ext cx="35496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12200" y="37440"/>
                              <a:ext cx="720" cy="36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760" y="1956600"/>
                              <a:ext cx="14544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760" y="2101320"/>
                              <a:ext cx="142920" cy="145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760" y="2246760"/>
                              <a:ext cx="1429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01160" y="2122200"/>
                              <a:ext cx="5029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1480" y="761040"/>
                              <a:ext cx="720" cy="119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1280" y="1484640"/>
                              <a:ext cx="14292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0920" y="1521720"/>
                              <a:ext cx="3607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7480" y="253620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480" y="260856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200" y="2608560"/>
                              <a:ext cx="720" cy="32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8240" y="940680"/>
                              <a:ext cx="365040" cy="363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8760" y="1012320"/>
                              <a:ext cx="7056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8960" y="1012320"/>
                              <a:ext cx="7308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0920" y="2423160"/>
                              <a:ext cx="3607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6920" y="977400"/>
                              <a:ext cx="3556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0920" y="2028240"/>
                              <a:ext cx="3607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2200" y="2536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200" y="2390760"/>
                              <a:ext cx="72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480" y="361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0040" y="400320"/>
                              <a:ext cx="18108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480" y="7232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3680" y="543600"/>
                              <a:ext cx="29016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213" h="10800">
                                  <a:moveTo>
                                    <a:pt x="10614" y="2"/>
                                  </a:moveTo>
                                  <a:arcTo wR="10800" hR="10800" stAng="-5459274" swAng="34616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213" h="10800">
                                  <a:moveTo>
                                    <a:pt x="10614" y="2"/>
                                  </a:moveTo>
                                  <a:arcTo wR="10800" hR="10800" stAng="-5459274" swAng="34616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54360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0200" y="433800"/>
                              <a:ext cx="35496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4640" y="35640"/>
                              <a:ext cx="144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7pt;height:256.45pt" coordorigin="0,0" coordsize="9974,5129">
                <v:rect id="shape_0" stroked="f" o:allowincell="f" style="position:absolute;left:0;top:0;width:9973;height:51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72;top:227;width:5840;height:4673">
                  <v:line id="shape_0" from="2564,283" to="2564,854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448;top:3307;width:228;height:226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448;top:3535;width:224;height:226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448;top:3763;width:224;height:225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2073;top:3567;width:794;height:157;mso-wrap-style:none;v-text-anchor:middle;rotation:90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564,283" to="4842,28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787;top:227;width:113;height:112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  <v:line id="shape_0" from="2564,4842" to="7122,4845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788;top:4787;width:109;height:112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  <v:line id="shape_0" from="2563,1425" to="2563,330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52;top:2565;width:224;height:567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35;top:2619;width:567;height:5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36,4219" to="2792,421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336,4333" to="2792,433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64,4333" to="2564,484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2274;top:1708;width:574;height:568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line id="shape_0" from="2448,1821" to="2558,199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58,1821" to="2672,1993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735;top:4043;width:567;height:5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0;top:1764;width:560;height:5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5;top:3418;width:567;height:5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64,4219" to="2564,42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64,3990" to="2564,4216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6;top:796;width:112;height:11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77,854" to="2561,1422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06;top:1366;width:112;height:11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9213,10800" path="l0,21600xee" stroked="t" o:allowincell="f" style="position:absolute;left:2222;top:1081;width:454;height:512;flip:x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2622,1081" to="2734,108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35;top:909;width:559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43,286" to="4843,85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727;top:3308;width:228;height:226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727;top:3536;width:224;height:228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727;top:3765;width:224;height:225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4354;top:3569;width:791;height:157;mso-wrap-style:none;v-text-anchor:middle;rotation:90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842,1425" to="4842,330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731;top:2565;width:224;height:570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stroked="f" o:allowincell="f" style="position:absolute;left:5014;top:2623;width:567;height:5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15,4221" to="5071,422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615,4335" to="5071,433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843,4335" to="4843,484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4553;top:1708;width:574;height:571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line id="shape_0" from="4727,1821" to="4837,199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8,1821" to="4952,1993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014;top:4043;width:567;height:5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1;top:1766;width:559;height:5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4;top:3421;width:567;height:5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43,4221" to="4843,42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3,3992" to="4843,421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785;top:796;width:112;height:11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56,857" to="4840,1423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785;top:1366;width:112;height:11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9213,10800" path="l0,21600xee" stroked="t" o:allowincell="f" style="position:absolute;left:4500;top:1083;width:456;height:509;flip:x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4901,1083" to="5013,108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013;top:910;width:558;height:5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23,286" to="7123,85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07;top:3308;width:228;height:226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007;top:3536;width:224;height:228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007;top:3765;width:224;height:225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6633;top:3569;width:791;height:157;mso-wrap-style:none;v-text-anchor:middle;rotation:90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122,1425" to="7122,330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11;top:2565;width:224;height:570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stroked="f" o:allowincell="f" style="position:absolute;left:7294;top:2623;width:567;height:5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95,4221" to="7351,422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5,4335" to="7351,433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3,4335" to="7123,484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6833;top:1708;width:574;height:571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line id="shape_0" from="7007,1821" to="7117,199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8,1821" to="7232,1993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294;top:4043;width:567;height:5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1;top:1766;width:559;height:5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4;top:3421;width:567;height:5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23,4221" to="7123,42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23,3992" to="7123,421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65;top:796;width:112;height:11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36,857" to="7120,1423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65;top:1366;width:112;height:11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9213,10800" path="l0,21600xee" stroked="t" o:allowincell="f" style="position:absolute;left:6779;top:1083;width:456;height:509;flip:x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7181,1083" to="7293,108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293;top:910;width:558;height:5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43,283" to="7121,28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Рис. 1. Обобщенная схема электрической це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/>
      </w:pPr>
      <w:r>
        <w:rPr>
          <w:sz w:val="28"/>
          <w:szCs w:val="28"/>
        </w:rPr>
        <w:t>Ниже приведены таблицы исходных данных и пример оформления расчетно-графической работы №4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4310" w:leader="none"/>
        </w:tabs>
        <w:ind w:firstLine="5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менты электрической це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04"/>
        <w:gridCol w:w="604"/>
        <w:gridCol w:w="605"/>
        <w:gridCol w:w="604"/>
        <w:gridCol w:w="605"/>
        <w:gridCol w:w="604"/>
        <w:gridCol w:w="604"/>
        <w:gridCol w:w="605"/>
        <w:gridCol w:w="604"/>
        <w:gridCol w:w="605"/>
        <w:gridCol w:w="604"/>
        <w:gridCol w:w="604"/>
        <w:gridCol w:w="605"/>
        <w:gridCol w:w="604"/>
        <w:gridCol w:w="605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хем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электрической це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3"/>
        <w:gridCol w:w="733"/>
        <w:gridCol w:w="733"/>
        <w:gridCol w:w="795"/>
        <w:gridCol w:w="733"/>
        <w:gridCol w:w="733"/>
        <w:gridCol w:w="733"/>
        <w:gridCol w:w="795"/>
        <w:gridCol w:w="733"/>
        <w:gridCol w:w="733"/>
        <w:gridCol w:w="733"/>
        <w:gridCol w:w="819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-</w:t>
            </w:r>
          </w:p>
          <w:p>
            <w:pPr>
              <w:pStyle w:val="Normal"/>
              <w:jc w:val="center"/>
              <w:rPr/>
            </w:pPr>
            <w:r>
              <w:rPr/>
              <w:t>ан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E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Г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мк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E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Г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мк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E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R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О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Г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мкФ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20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>Филиал в г. Златоус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электрооборудования и автомат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изводственных процес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етно-графическая работа №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 курсу ТО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НЫЕ ПРОЦЕССЫ В ЭЛЕКТРИЧЕСКИХ ЦЕП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6.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67"/>
        <w:rPr/>
      </w:pPr>
      <w:r>
        <w:rPr>
          <w:sz w:val="28"/>
          <w:szCs w:val="28"/>
        </w:rPr>
        <w:t>Выполнил: Иванов И.И.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Студент группы: НЗД-303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оверил: Петрищев С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латоу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ереходного процес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ической цепи постоянного т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ческим метод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33490" cy="2171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171160"/>
                          <a:chOff x="0" y="0"/>
                          <a:chExt cx="6333480" cy="2171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3334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280" y="181080"/>
                            <a:ext cx="143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44000"/>
                            <a:ext cx="7236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280" y="1989360"/>
                            <a:ext cx="28951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955160"/>
                            <a:ext cx="698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560" y="1121400"/>
                            <a:ext cx="720" cy="86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361440"/>
                            <a:ext cx="363960" cy="362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2120" y="433800"/>
                            <a:ext cx="69120" cy="11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240" y="433800"/>
                            <a:ext cx="73800" cy="11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7760" y="397440"/>
                            <a:ext cx="3574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5480" y="904320"/>
                            <a:ext cx="720" cy="108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266120"/>
                            <a:ext cx="14292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4560" y="1302480"/>
                            <a:ext cx="3607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200" y="1053000"/>
                            <a:ext cx="290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125360"/>
                            <a:ext cx="290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81080"/>
                            <a:ext cx="720" cy="86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939960"/>
                            <a:ext cx="3607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05300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5840" y="1803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375920"/>
                            <a:ext cx="1454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519560"/>
                            <a:ext cx="142920" cy="14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66608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11640" y="1540440"/>
                            <a:ext cx="50472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3040" y="181080"/>
                            <a:ext cx="720" cy="11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904320"/>
                            <a:ext cx="14292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2480" y="941760"/>
                            <a:ext cx="3607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480" y="1447920"/>
                            <a:ext cx="36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23760" y="1809000"/>
                            <a:ext cx="72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5054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3680" y="544680"/>
                            <a:ext cx="18108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867240"/>
                            <a:ext cx="7164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687600"/>
                            <a:ext cx="29016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213" h="10800">
                                <a:moveTo>
                                  <a:pt x="10614" y="2"/>
                                </a:moveTo>
                                <a:arcTo wR="10800" hR="10800" stAng="-5459274" swAng="34616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213" h="10800">
                                <a:moveTo>
                                  <a:pt x="10614" y="2"/>
                                </a:moveTo>
                                <a:arcTo wR="10800" hR="10800" stAng="-5459274" swAng="34616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687600"/>
                            <a:ext cx="7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3840" y="577080"/>
                            <a:ext cx="35496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75840" y="180360"/>
                            <a:ext cx="144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7pt;height:170.95pt" coordorigin="0,0" coordsize="9974,3419">
                <v:rect id="shape_0" stroked="f" o:allowincell="f" style="position:absolute;left:0;top:0;width:9973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64,285" to="4823,28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87;top:227;width:113;height:112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564,3133" to="7122,313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89;top:3079;width:109;height:112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563,1766" to="2563,313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837;top:569;width:572;height:57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line id="shape_0" from="7011,683" to="7119,85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20,683" to="7235,85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351;top:626;width:56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3,1424" to="4843,313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32;top:1994;width:224;height:57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5015;top:2051;width:567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6,1658" to="2792,16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36,1772" to="2792,177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564,285" to="2564,165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35;top:1480;width:567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4,1658" to="2564,1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4,284" to="4844,85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08;top:2167;width:228;height:225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08;top:2393;width:224;height:22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08;top:2624;width:224;height:22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6633;top:2426;width:794;height:157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7123,285" to="7123,216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12;top:1424;width:224;height:56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7295;top:1483;width:567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5;top:2280;width:567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4,2849" to="7124,313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86;top:796;width:112;height:11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57,858" to="4841,1425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86;top:1366;width:112;height:11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9213,10800" path="l0,21600xee" stroked="t" o:allowincell="f" style="position:absolute;left:4500;top:1083;width:456;height:511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4902,1083" to="5014,10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14;top:909;width:558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4,284" to="7122,28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Рис. 1. Схема электрической це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электрической це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  <w:gridCol w:w="2038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мкФ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О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мГн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</w:t>
      </w:r>
      <w:r>
        <w:rPr>
          <w:color w:val="000000"/>
          <w:sz w:val="28"/>
          <w:szCs w:val="28"/>
        </w:rPr>
        <w:t>ля электрической цепи постоянного тока, схема которой изображена на рис. 1, а параметры приведены в табл. 1, требуе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) рассчитать значения токов в ветвях и напряжений на реактивных элементах в установившемся докоммутационном режим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) рассчитать значения токов в ветвях и напряжений на реактивных элементах в установившемся послекоммутационном режим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) определить законы изменения токов в ветвях и напряжений на всех элементах электрической цепи в переходном режиме после замыкания ключа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 произвести проверку правильности решения по независимым уравнениям Кирхгофа, записанным для мгновенных значений токов и напряж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5) построить временные зависимости токов и напряжений в интервале времени от 0 до 5</w:t>
      </w: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 xml:space="preserve"> в совмещенных по времени системах координа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1.</w:t>
      </w:r>
      <w:r>
        <w:rPr/>
        <w:t> </w:t>
      </w:r>
      <w:r>
        <w:rPr>
          <w:b/>
          <w:color w:val="000000"/>
          <w:sz w:val="28"/>
          <w:szCs w:val="28"/>
        </w:rPr>
        <w:t>Расчет токов в ветвях и напряжений на реактивных элементах цепи в установившемся докоммутационном режим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На основании заданной схемы электрической цепи (рис. 1) изобразим схему, соответствующую установившемуся докоммутационному режиму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33490" cy="2171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171160"/>
                          <a:chOff x="0" y="0"/>
                          <a:chExt cx="6333480" cy="2171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3334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280" y="181080"/>
                            <a:ext cx="1447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4616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280" y="1989360"/>
                            <a:ext cx="28951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955160"/>
                            <a:ext cx="698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560" y="1121400"/>
                            <a:ext cx="720" cy="86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361440"/>
                            <a:ext cx="363960" cy="362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2120" y="433800"/>
                            <a:ext cx="69120" cy="11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240" y="433800"/>
                            <a:ext cx="73800" cy="11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7760" y="397440"/>
                            <a:ext cx="3574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5480" y="905040"/>
                            <a:ext cx="720" cy="108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266120"/>
                            <a:ext cx="14292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4560" y="1302480"/>
                            <a:ext cx="3607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200" y="1053000"/>
                            <a:ext cx="290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125360"/>
                            <a:ext cx="290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81080"/>
                            <a:ext cx="720" cy="86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939960"/>
                            <a:ext cx="3607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05300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5840" y="1803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375920"/>
                            <a:ext cx="1454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519560"/>
                            <a:ext cx="142920" cy="14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66608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11640" y="1540440"/>
                            <a:ext cx="50472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3040" y="181080"/>
                            <a:ext cx="720" cy="11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904320"/>
                            <a:ext cx="14292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2480" y="941760"/>
                            <a:ext cx="3607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480" y="1447920"/>
                            <a:ext cx="36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23760" y="1809000"/>
                            <a:ext cx="72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506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867960"/>
                            <a:ext cx="7164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181080"/>
                            <a:ext cx="1447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8000" y="1810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6040" y="18036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28908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5840" y="288360"/>
                            <a:ext cx="3607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16360"/>
                            <a:ext cx="360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216360"/>
                            <a:ext cx="360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9086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908640"/>
                            <a:ext cx="360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15040" y="1410480"/>
                            <a:ext cx="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8880" y="1410840"/>
                            <a:ext cx="36000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160" y="289080"/>
                            <a:ext cx="2026440" cy="159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1049040"/>
                            <a:ext cx="35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1049760"/>
                            <a:ext cx="35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7pt;height:170.95pt" coordorigin="0,0" coordsize="9974,3419">
                <v:rect id="shape_0" stroked="f" o:allowincell="f" style="position:absolute;left:0;top:0;width:9973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64,285" to="4842,2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87;top:230;width:113;height:111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564,3133" to="7122,313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89;top:3079;width:109;height:112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563,1766" to="2563,313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837;top:569;width:572;height:57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line id="shape_0" from="7011,683" to="7119,85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20,683" to="7235,85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351;top:626;width:56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3,1425" to="4843,313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32;top:1994;width:224;height:57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5015;top:2051;width:567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6,1658" to="2792,16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36,1772" to="2792,177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564,285" to="2564,165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35;top:1480;width:567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4,1658" to="2564,1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4,284" to="4844,85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08;top:2167;width:228;height:225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08;top:2393;width:224;height:22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08;top:2624;width:224;height:22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6633;top:2426;width:794;height:157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7123,285" to="7123,216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12;top:1424;width:224;height:56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7295;top:1483;width:567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5;top:2280;width:567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4,2849" to="7124,313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87;top:797;width:112;height:11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87;top:1367;width:112;height:11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44,285" to="7122,2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414,285" to="5697,2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284" to="4387,28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4,455" to="4844,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44;top:454;width:567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341;width:567;height: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341;width:567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3,1431" to="2223,1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09;top:1431;width:567;height:5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3,2221" to="6954,278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39;top:2222;width:566;height:5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249;top:455;width:3190;height:2506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oundrect>
                <v:line id="shape_0" from="6384,1652" to="6439,17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0,1653" to="6495,17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. Схема электрической цепи до коммутаци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 Используя законы Ома и Кирхгофа, определим токи в ветвях и напряжения на реактивных элементах. Ток в индуктивности и напряжение на емкости представляют собой независимые начальные услов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2. Расчет токов в ветвях и напряжений на реактивных элементах цепи в установившемся послекоммутационном режим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. На основании заданной схемы электрической цепи (рис. 1) изобразим схему, соответствующую установившемуся послекоммутационному режиму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33490" cy="2171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171160"/>
                          <a:chOff x="0" y="0"/>
                          <a:chExt cx="6333480" cy="2171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3334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280" y="181080"/>
                            <a:ext cx="1447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46160"/>
                            <a:ext cx="7236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280" y="1989360"/>
                            <a:ext cx="28951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955160"/>
                            <a:ext cx="698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560" y="1121400"/>
                            <a:ext cx="720" cy="86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361440"/>
                            <a:ext cx="363960" cy="362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2120" y="433800"/>
                            <a:ext cx="69120" cy="11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240" y="433800"/>
                            <a:ext cx="73800" cy="11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7760" y="397440"/>
                            <a:ext cx="3574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5480" y="181080"/>
                            <a:ext cx="720" cy="180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904320"/>
                            <a:ext cx="14292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4560" y="940320"/>
                            <a:ext cx="3607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200" y="1053000"/>
                            <a:ext cx="290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125360"/>
                            <a:ext cx="290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81080"/>
                            <a:ext cx="720" cy="86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939960"/>
                            <a:ext cx="3607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05300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375920"/>
                            <a:ext cx="14544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519560"/>
                            <a:ext cx="142920" cy="14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166608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11640" y="1540440"/>
                            <a:ext cx="50472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3040" y="181080"/>
                            <a:ext cx="720" cy="11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904320"/>
                            <a:ext cx="14292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2480" y="941760"/>
                            <a:ext cx="3607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480" y="1447920"/>
                            <a:ext cx="3607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23760" y="1809000"/>
                            <a:ext cx="72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181080"/>
                            <a:ext cx="1447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8000" y="1810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6040" y="18036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9888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5840" y="360720"/>
                            <a:ext cx="3607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16360"/>
                            <a:ext cx="360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216360"/>
                            <a:ext cx="360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9086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908640"/>
                            <a:ext cx="3607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15040" y="1410480"/>
                            <a:ext cx="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8880" y="1410840"/>
                            <a:ext cx="36000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160" y="289080"/>
                            <a:ext cx="2026440" cy="159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1049040"/>
                            <a:ext cx="35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1049760"/>
                            <a:ext cx="35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42880"/>
                            <a:ext cx="723960" cy="1085040"/>
                          </a:xfrm>
                          <a:custGeom>
                            <a:avLst/>
                            <a:gdLst>
                              <a:gd name="textAreaLeft" fmla="*/ 19800 w 410400"/>
                              <a:gd name="textAreaRight" fmla="*/ 390600 w 410400"/>
                              <a:gd name="textAreaTop" fmla="*/ 19800 h 615240"/>
                              <a:gd name="textAreaBottom" fmla="*/ 595440 h 61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3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772"/>
                                </a:lnTo>
                                <a:arcTo wR="3600" hR="3600" stAng="10800000" swAng="-5400000"/>
                                <a:lnTo>
                                  <a:pt x="18000" y="323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1049760"/>
                            <a:ext cx="35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049040"/>
                            <a:ext cx="36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7pt;height:170.95pt" coordorigin="0,0" coordsize="9974,3419">
                <v:rect id="shape_0" stroked="f" o:allowincell="f" style="position:absolute;left:0;top:0;width:9973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64,285" to="4842,2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87;top:230;width:113;height:111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564,3133" to="7122,313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89;top:3079;width:109;height:112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563,1766" to="2563,313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837;top:569;width:572;height:57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line id="shape_0" from="7011,683" to="7119,85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20,683" to="7235,85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351;top:626;width:562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3,285" to="4843,313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32;top:1424;width:224;height:57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5015;top:1481;width:567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6,1658" to="2792,16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36,1772" to="2792,177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564,285" to="2564,165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35;top:1480;width:567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4,1658" to="2564,1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08;top:2167;width:228;height:225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08;top:2393;width:224;height:22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008;top:2624;width:224;height:22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6633;top:2426;width:794;height:157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7123,285" to="7123,216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12;top:1424;width:224;height:56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7295;top:1483;width:567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5;top:2280;width:567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4,2849" to="7124,313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844,285" to="7122,28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414,285" to="5697,2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284" to="4387,28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4,628" to="4844,9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44;top:568;width:567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341;width:567;height: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341;width:567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3,1431" to="2223,1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09;top:1431;width:567;height:5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3,2221" to="6954,278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39;top:2222;width:566;height:5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249;top:455;width:3190;height:2506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oundrect>
                <v:line id="shape_0" from="6384,1652" to="6439,17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0,1653" to="6495,17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3419;top:855;width:1139;height:1708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oundrect>
                <v:line id="shape_0" from="3362,1653" to="3417,17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652" to="3476,17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Рис. 3. Схема электрической цепи после коммутаци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 Используя законы Ома и Кирхгофа, определим токи в ветвях и напряжения на реактивных элементах после окончания переходного процесса. Найденные значения представляют собой принужденные составляющие соответствующих величин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3. Определение законов изменения токов в ветвях и напряжений на всех элементах цепи в переходном режим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1. По схеме электрической цепи после коммутации (рис. 3) составим систему независимых уравнений Кирхгофа для мгновенных значений токов и напряжений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2. Сведем систему независимых уравнений Кирхгофа к одному дифференциальному уравнению второго порядка. Для этого в первом уравнении запишем ток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через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, воспользовавшись уравнением связи тока и напряжения на емкости и третьим уравнением системы. Полученное значение ток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его производную подставим во второе уравнение, которое после приведения к нормальному виду выглядит следующим образо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3. Запишем характеристическое уравнение и найдем его корн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 Учитывая вид корней характеристического уравнения, запишем полное решение для напряжения на емкости как сумму принужденной и свободной составляющей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5. Используя полное решение для напряжения на емкости и его производную, запишем полное решение для тока в индуктивнос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 Найдем постоянные интегрирова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з системы алгебраических уравнений, полученной на основе записи решения для напряжения на емкости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и тока в индуктивности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для момента времен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+0. Численные значения напряжения и тока в этот момент времени по законам коммутации примем равными независимым начальным условиям (п.1.2)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6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3.7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дставив найденные постоянные интегрирования в соответствующие уравнения, запишем окончательное решение для напряжения на емкости и тока в индуктивно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8. Определим закон изменения тока в первой и второй ветв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9. Определим закон изменения напряжения на индуктивно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0. Определим закон изменения напряжения на сопротивления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 Проверка правильности решения по независимым уравнениям Кирхгофа, записанным для мгновенных значений токов и напряжений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 Первый закон Кирхгофа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1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 Второй закон Кирхгофа для первого контура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 Второй закон Кирхгофа для второго контура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 Временные зависимости токов и напряжений в электрической цеп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270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5pt;height:177pt" filled="f" o:ole="">
            <v:imagedata r:id="rId3" o:title=""/>
          </v:shape>
          <o:OLEObject Type="Embed" ProgID="" ShapeID="ole_rId2" DrawAspect="Content" ObjectID="_50805046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 4. Графики токов в ветвях цепи после замыкания клю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9255" w:dyaOrig="3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75pt;height:177pt" filled="f" o:ole="">
            <v:imagedata r:id="rId5" o:title=""/>
          </v:shape>
          <o:OLEObject Type="Embed" ProgID="" ShapeID="ole_rId4" DrawAspect="Content" ObjectID="_42668187" r:id="rId4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Рис. 5. Графики напряжений на элементах цепи после замыкания ключа</w:t>
      </w:r>
    </w:p>
    <w:sectPr>
      <w:footerReference w:type="default" r:id="rId6"/>
      <w:footerReference w:type="first" r:id="rId7"/>
      <w:type w:val="nextPage"/>
      <w:pgSz w:w="11906" w:h="16838"/>
      <w:pgMar w:left="1361" w:right="567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OST type A" w:hAnsi="GOST type A" w:cs="GOST type A"/>
      <w:i/>
      <w:sz w:val="32"/>
      <w:szCs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22:00Z</dcterms:created>
  <dc:creator>Сергей</dc:creator>
  <dc:description/>
  <cp:keywords/>
  <dc:language>en-US</dc:language>
  <cp:lastModifiedBy>Яна</cp:lastModifiedBy>
  <cp:lastPrinted>2004-05-04T20:01:00Z</cp:lastPrinted>
  <dcterms:modified xsi:type="dcterms:W3CDTF">2017-04-26T18:29:00Z</dcterms:modified>
  <cp:revision>42</cp:revision>
  <dc:subject/>
  <dc:title>Министерство образования Российской Федерации</dc:title>
</cp:coreProperties>
</file>