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>Филиал в г. Златоус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электрооборудования и автомат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ственных проце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1.3(07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3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А. Петрищ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ХФАЗНЫЕ ЭЛЕКТРИЧЕСКИЕ ЦЕП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выполнению расчетно-графической работы по ТОЭ №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дательство ЮУрГ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21.3(0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трищев С.А. Трехфазные электрические цепи: Методические указания по выполнению расчетно-графической работы по ТОЭ №3. – Челябинск: Изд-во ЮУрГУ, 2007 – 2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специальностей 140604 «Электропривод и автоматика промышленных установок и технологических комплексов» и 140610 «Электрооборудование и электрохозяйство предприятий, организаций и учреждений», а также других специальностей направления 140600 «Электротехника, электромеханика и электротехнологии» Государственного образовательного стандарта высшего профессионального образов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расчетно-графической работы производится анализ линейной электрической цепи трехфазного синусоидального тока с применением общих методов расчета, осуществляется проверка правильности решения по законам Кирхгофа, составляется баланс активных и реактивных мощностей, строится векторная диаграмма токов и топографическая диаграмма напря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л. 13, табл.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ено учебно-методической комиссией филиала ЮУрГУ в г. Златоусте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указания к выполнению расчетно-графической рабо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важных этапов самостоятельной работы студентов при изучении ТОЭ является выполнение расчетно-графических работ, которые </w:t>
      </w:r>
      <w:r>
        <w:rPr>
          <w:color w:val="000000"/>
          <w:sz w:val="28"/>
          <w:szCs w:val="28"/>
        </w:rPr>
        <w:t>помогают усвоению материала курса и облегчают подготовку к экзамену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Прежде чем приступить к выполнению данной </w:t>
      </w:r>
      <w:r>
        <w:rPr>
          <w:sz w:val="28"/>
          <w:szCs w:val="28"/>
        </w:rPr>
        <w:t>расчетно-графической работы</w:t>
      </w:r>
      <w:r>
        <w:rPr>
          <w:color w:val="000000"/>
          <w:sz w:val="28"/>
          <w:szCs w:val="28"/>
        </w:rPr>
        <w:t>, следует изучить главу курса ТОЭ «Трехфазные электрические цепи», повторить главу «Электрические цепи синусоидального тока» и «Индуктивно связанные электрические цепи».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color w:val="000000"/>
          <w:sz w:val="28"/>
          <w:szCs w:val="28"/>
        </w:rPr>
        <w:t xml:space="preserve"> Вспомнить из курса математики комплексные числа и операции над ними, а также матричную форму записи системы линейных алгебраических уравнений в комплексных числах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и оформлении </w:t>
      </w:r>
      <w:r>
        <w:rPr>
          <w:sz w:val="28"/>
          <w:szCs w:val="28"/>
        </w:rPr>
        <w:t xml:space="preserve">расчетно-графической работы </w:t>
      </w:r>
      <w:r>
        <w:rPr>
          <w:color w:val="000000"/>
          <w:sz w:val="28"/>
          <w:szCs w:val="28"/>
        </w:rPr>
        <w:t>необходимо придерживаться следующих основных требований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бота оформляется на стандартных листах бумаги формата А4, скрепленных между собой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бложкой служит титульный лист, на котором указывается учебное заведение и кафедра, номер, название и вариант </w:t>
      </w:r>
      <w:r>
        <w:rPr>
          <w:sz w:val="28"/>
          <w:szCs w:val="28"/>
        </w:rPr>
        <w:t>расчетно-графической работы</w:t>
      </w:r>
      <w:r>
        <w:rPr>
          <w:color w:val="000000"/>
          <w:sz w:val="28"/>
          <w:szCs w:val="28"/>
        </w:rPr>
        <w:t>, фамилия студента, номер группы и фамилия преподавателя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первой странице</w:t>
      </w:r>
      <w:r>
        <w:rPr>
          <w:sz w:val="28"/>
          <w:szCs w:val="28"/>
        </w:rPr>
        <w:t xml:space="preserve"> указывается номер и название задачи, вычерчивается схема электрической цепи и приводятся исходные параметры заданного варианта, перечисляются требования по расчету. Такая страница предшествует каждой задаче, если в расчетно-графической работе их несколько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ждый этап расчета должен иметь свой заголовок, вычисления и алгебраические преобразования сопровождаются краткими пояснениями, у окончательного результата проставляется размерность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 тексте </w:t>
      </w:r>
      <w:r>
        <w:rPr>
          <w:sz w:val="28"/>
          <w:szCs w:val="28"/>
        </w:rPr>
        <w:t>расчетно-графической работы</w:t>
      </w:r>
      <w:r>
        <w:rPr>
          <w:color w:val="000000"/>
          <w:sz w:val="28"/>
          <w:szCs w:val="28"/>
        </w:rPr>
        <w:t xml:space="preserve"> не допускаются сокращения слов, кроме общепринятых сокращений, например, э.д.с., к.п.д. и т.д.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рафики выполняются с соблюдением общепринятых инженерных требований. По осям наносятся равномерные масштабные шкалы. В конце шкалы указывается обозначение переменной и ее размерность. Координатные системы для разных функций, построенных от одной переменной, должны располагаться на одной странице и быть совмещены по оси абсцисс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решении задач необходимо пользоваться международной системой единиц СИ (ГОСТ 9867-62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пускается применять в расчетах математические пакеты программ и приводить в работе графики, построенные на компьютере с соблюдением соответствующих требов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Теоретические основы электротехники: Учебное пособие. – В 4ч./Под ред. проф. Г.М. Торбенкова. – Челябинск: Изд. ЮУрГУ, 2001. – Ч.2. – 266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Бессонов Л.А. Теоретические основы электротехники. Электрические цепи. – М.: Гардарики, 1999. – 638 с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>Нейман Л.Р., Демирчян К.С. Теоретические основы электротехники: В 2 т. – Л.: Энергоиздат, 1981. – Т.1. – 536 с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метричная трехфазная цеп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бобщенной схемы электрической цепи, изображенной на рис. 1, начертить схему заданного варианта, которая содержит элементы, обозначенные цифрой 1 в табл. 1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ля полученной симметричной трехфазной цепи синусоидального тока с заданными в табл. 2 параметрами требуетс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) рассчитать токи и напряжения на всех элементах электрической цеп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проверить расчет по законам Кирхгофа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составить баланс мощностей, причем мощность источника определить методом двух ваттметров на входе цеп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построить векторную диаграмму токов и топографическую диаграмму напряжен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33490" cy="3799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3799800"/>
                          <a:chOff x="0" y="0"/>
                          <a:chExt cx="6333480" cy="379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3480" cy="379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1800" y="143640"/>
                            <a:ext cx="5427360" cy="3436560"/>
                          </a:xfrm>
                        </wpg:grpSpPr>
                        <wps:wsp>
                          <wps:cNvSpPr/>
                          <wps:spPr>
                            <a:xfrm rot="3282600">
                              <a:off x="2608200" y="2822040"/>
                              <a:ext cx="36144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9852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328320"/>
                              <a:ext cx="361800" cy="14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400" y="398160"/>
                              <a:ext cx="234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94104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871200"/>
                              <a:ext cx="361800" cy="14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400" y="940320"/>
                              <a:ext cx="234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483920"/>
                              <a:ext cx="324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414080"/>
                              <a:ext cx="361800" cy="14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1483920"/>
                              <a:ext cx="2313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480" y="398520"/>
                              <a:ext cx="35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328320"/>
                              <a:ext cx="360720" cy="14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5480" y="941040"/>
                              <a:ext cx="35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871200"/>
                              <a:ext cx="360720" cy="14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760" y="1486440"/>
                              <a:ext cx="39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414080"/>
                              <a:ext cx="360720" cy="14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41960" y="398160"/>
                              <a:ext cx="504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67000" y="867600"/>
                              <a:ext cx="361440" cy="146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6640" y="112140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2680" y="398520"/>
                              <a:ext cx="71676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2680" y="940320"/>
                              <a:ext cx="71676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58400">
                              <a:off x="4668480" y="615240"/>
                              <a:ext cx="357480" cy="13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200" y="398520"/>
                              <a:ext cx="108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200" y="1483920"/>
                              <a:ext cx="108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200" y="941040"/>
                              <a:ext cx="36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520" y="1449000"/>
                              <a:ext cx="396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91160" y="1954440"/>
                              <a:ext cx="36144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0" y="923040"/>
                              <a:ext cx="1440" cy="92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9720" y="1954440"/>
                              <a:ext cx="36144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398520"/>
                              <a:ext cx="720" cy="144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8640" y="1954440"/>
                              <a:ext cx="36144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960" y="329364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960" y="3222000"/>
                              <a:ext cx="359280" cy="14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720" y="3292920"/>
                              <a:ext cx="36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582200">
                              <a:off x="2094120" y="2821320"/>
                              <a:ext cx="361440" cy="146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1880" y="2570400"/>
                              <a:ext cx="1454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480" y="2207160"/>
                              <a:ext cx="72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9000" y="2207160"/>
                              <a:ext cx="72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2207160"/>
                              <a:ext cx="7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363600"/>
                              <a:ext cx="705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6120"/>
                              <a:ext cx="73080" cy="705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600" y="1450800"/>
                              <a:ext cx="71640" cy="68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240" y="2533680"/>
                              <a:ext cx="73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0" y="3256920"/>
                              <a:ext cx="716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3256920"/>
                              <a:ext cx="723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1280" y="906120"/>
                              <a:ext cx="72360" cy="705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3800" y="363600"/>
                              <a:ext cx="73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3800" y="1450800"/>
                              <a:ext cx="73080" cy="68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040" y="258480"/>
                              <a:ext cx="723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040" y="801360"/>
                              <a:ext cx="723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040" y="1344240"/>
                              <a:ext cx="723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560" y="434160"/>
                              <a:ext cx="73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400" y="1086480"/>
                              <a:ext cx="73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9720" y="1194480"/>
                              <a:ext cx="698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258480"/>
                              <a:ext cx="716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801360"/>
                              <a:ext cx="716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1344240"/>
                              <a:ext cx="716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63600"/>
                              <a:ext cx="71640" cy="691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906120"/>
                              <a:ext cx="73080" cy="705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450800"/>
                              <a:ext cx="73080" cy="687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363600"/>
                              <a:ext cx="7164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906120"/>
                              <a:ext cx="7164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1450800"/>
                              <a:ext cx="716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714240"/>
                              <a:ext cx="14400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12840" y="833040"/>
                              <a:ext cx="14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7440" y="1027800"/>
                              <a:ext cx="1440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2560" y="502920"/>
                              <a:ext cx="349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6880" y="1339200"/>
                              <a:ext cx="334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920" y="545400"/>
                              <a:ext cx="113040" cy="79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199">
                                  <a:moveTo>
                                    <a:pt x="15393" y="1025"/>
                                  </a:moveTo>
                                  <a:arcTo wR="10800" hR="10800" stAng="-3890026" swAng="75363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199">
                                  <a:moveTo>
                                    <a:pt x="15393" y="1025"/>
                                  </a:moveTo>
                                  <a:arcTo wR="10800" hR="10800" stAng="-3890026" swAng="75363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040" y="2243880"/>
                              <a:ext cx="349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2243880"/>
                              <a:ext cx="349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73560" y="1904760"/>
                              <a:ext cx="108000" cy="78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422">
                                  <a:moveTo>
                                    <a:pt x="15393" y="1025"/>
                                  </a:moveTo>
                                  <a:arcTo wR="10800" hR="10800" stAng="-3890026" swAng="76872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422">
                                  <a:moveTo>
                                    <a:pt x="15393" y="1025"/>
                                  </a:moveTo>
                                  <a:arcTo wR="10800" hR="10800" stAng="-3890026" swAng="76872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7160" y="502920"/>
                              <a:ext cx="349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1376640"/>
                              <a:ext cx="34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543600"/>
                              <a:ext cx="107280" cy="83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510">
                                  <a:moveTo>
                                    <a:pt x="15393" y="1025"/>
                                  </a:moveTo>
                                  <a:arcTo wR="10800" hR="10800" stAng="-3890026" swAng="89143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510">
                                  <a:moveTo>
                                    <a:pt x="15393" y="1025"/>
                                  </a:moveTo>
                                  <a:arcTo wR="10800" hR="10800" stAng="-3890026" swAng="89143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280" y="1710720"/>
                              <a:ext cx="716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1710720"/>
                              <a:ext cx="716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0" y="1710720"/>
                              <a:ext cx="73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040" y="2570400"/>
                              <a:ext cx="70560" cy="687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303948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040" y="3366000"/>
                              <a:ext cx="71640" cy="705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3046680"/>
                              <a:ext cx="1072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2080" y="2906280"/>
                              <a:ext cx="215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3046680"/>
                              <a:ext cx="10872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" y="1387440"/>
                              <a:ext cx="21780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13760" y="517320"/>
                              <a:ext cx="705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3760" y="1024200"/>
                              <a:ext cx="705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1400" y="517320"/>
                              <a:ext cx="67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1400" y="1024200"/>
                              <a:ext cx="673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212200" y="2008800"/>
                              <a:ext cx="691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790720" y="2008800"/>
                              <a:ext cx="691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98">
                                  <a:moveTo>
                                    <a:pt x="16905" y="1891"/>
                                  </a:moveTo>
                                  <a:arcTo wR="10800" hR="10800" stAng="-3334892" swAng="62933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0" y="10800"/>
                              <a:ext cx="7246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Л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1440" y="11160"/>
                              <a:ext cx="8319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3400" y="0"/>
                              <a:ext cx="90432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'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'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7120" y="1882080"/>
                              <a:ext cx="7956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7120" y="2750760"/>
                              <a:ext cx="91260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'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'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5600"/>
                              <a:ext cx="2170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2869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87880" y="2570400"/>
                              <a:ext cx="144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720" y="303912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3680" y="303912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9720" y="108360"/>
                              <a:ext cx="36180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1880" y="650880"/>
                              <a:ext cx="36252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6200" y="1194480"/>
                              <a:ext cx="36072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275200">
                              <a:off x="4668480" y="1122120"/>
                              <a:ext cx="35928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pt;height:299.2pt" coordorigin="0,0" coordsize="9974,5984">
                <v:rect id="shape_0" stroked="f" o:allowincell="f" style="position:absolute;left:0;top:0;width:9973;height:59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70;top:226;width:8548;height:5412">
                  <v:rect id="shape_0" stroked="t" o:allowincell="f" style="position:absolute;left:4678;top:4670;width:568;height:226;mso-wrap-style:none;v-text-anchor:middle;rotation:55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198,854" to="1707,8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708;top:743;width:569;height:22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2279,853" to="5975,8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,1708" to="1707,17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708;top:1598;width:569;height:22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2279,1707" to="5975,17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98,2563" to="1707,2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708;top:2453;width:569;height:22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2279,2563" to="5921,25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80,854" to="6545,8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546;top:743;width:567;height:22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980,1708" to="6545,17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546;top:1598;width:567;height:22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922,2567" to="6545,25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546;top:2453;width:567;height:22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8825,853" to="8832,142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550;top:1592;width:568;height:229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8832,1992" to="8832,256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854" to="8820,17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1707" to="8820,256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921;top:1195;width:562;height:218;mso-wrap-style:none;v-text-anchor:middle;rotation:322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15,854" to="8821,8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15,2563" to="8821,25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15,1708" to="7682,17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7,2508" to="5412,31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123;top:3304;width:568;height:226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4555,1680" to="4556,31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271;top:3304;width:568;height:225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3700,854" to="3700,31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3418;top:3304;width:568;height:226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4842,5413" to="5408,54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275;top:5300;width:565;height:22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3703,5412" to="4270,54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3868;top:4669;width:568;height:229;mso-wrap-style:none;v-text-anchor:middle;rotation:126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4557,4274" to="4785,455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13,3702" to="5413,54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2,3702" to="3702,54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3702" to="4556,42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3645;top:799;width:110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497;top:1653;width:114;height:110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352;top:2511;width:112;height:10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501;top:4216;width:114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648;top:5355;width:112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353;top:5355;width:113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27;top:1653;width:113;height:110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65;top:799;width:114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65;top:2511;width:114;height:10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318;top:633;width:113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318;top:1488;width:113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318;top:2343;width:113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377;top:910;width:114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93;top:1937;width:114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47;top:2107;width:109;height:111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483;top:633;width:112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483;top:1488;width:112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483;top:2343;width:112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084;top:799;width:112;height:108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84;top:1653;width:114;height:110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84;top:2511;width:114;height:107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line id="shape_0" from="1083,799" to="1195,90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1653" to="1195,176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2511" to="1195,26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24,1351" to="8650,1514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149,1538" to="8150,1821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424,1845" to="8650,2010" stroked="t" o:allowincell="f" style="position:absolute;flip:y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172,1018" to="7226,1070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9,2335" to="7231,239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origin="10800,1025" coordsize="10800,19199" path="l0,21600xee" stroked="t" o:allowincell="f" style="position:absolute;left:7173;top:1085;width:177;height:124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184,3760" to="5238,381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74,3760" to="3928,3813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origin="10800,1025" coordsize="10800,19422" path="l0,21600xee" stroked="t" o:allowincell="f" style="position:absolute;left:4465;top:3226;width:169;height:1237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2345,1018" to="2399,1070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5,2394" to="2399,245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origin="10800,1025" coordsize="10800,20510" path="l0,21600xee" stroked="t" o:allowincell="f" style="position:absolute;left:2337;top:1082;width:168;height:13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5189;top:2920;width:112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33;top:2920;width:112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478;top:2920;width:114;height:10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787;top:4274;width:110;height:10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761;top:5013;width:112;height:111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957;top:5527;width:112;height:110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725,5024" to="4893,5239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384,4803" to="4722,4804" stroked="t" o:allowincell="f" style="position:absolute;flip:xy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214,5024" to="4384,523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3;top:2411;width:342;height:3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1890" coordsize="10800,17098" path="l0,21600xee" stroked="t" o:allowincell="f" style="position:absolute;left:2166;top:1041;width:110;height:454;flip:xy;mso-wrap-style:none;v-text-anchor:middle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rect id="shape_0" coordorigin="10800,1890" coordsize="10800,17098" path="l0,21600xee" stroked="t" o:allowincell="f" style="position:absolute;left:2166;top:1839;width:110;height:456;flip:xy;mso-wrap-style:none;v-text-anchor:middle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rect id="shape_0" coordorigin="10800,1890" coordsize="10800,17098" path="l0,21600xee" stroked="t" o:allowincell="f" style="position:absolute;left:7013;top:1041;width:105;height:456;flip:xy;mso-wrap-style:none;v-text-anchor:middle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rect id="shape_0" coordorigin="10800,1890" coordsize="10800,17098" path="l0,21600xee" stroked="t" o:allowincell="f" style="position:absolute;left:7013;top:1839;width:105;height:456;flip:xy;mso-wrap-style:none;v-text-anchor:middle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rect id="shape_0" coordorigin="10800,1890" coordsize="10800,17098" path="l0,21600xee" stroked="t" o:allowincell="f" style="position:absolute;left:4053;top:3390;width:108;height:455;flip:xy;mso-wrap-style:none;v-text-anchor:middle;rotation:90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rect id="shape_0" coordorigin="10800,1890" coordsize="10800,17098" path="l0,21600xee" stroked="t" o:allowincell="f" style="position:absolute;left:4964;top:3390;width:108;height:455;flip:xy;mso-wrap-style:none;v-text-anchor:middle;rotation:90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shape id="shape_0" stroked="f" o:allowincell="f" style="position:absolute;left:1596;top:243;width:1140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Л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3;top:244;width:1309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3;top:226;width:1423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'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'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6;top:3190;width:1252;height:5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6;top:4558;width:1436;height:5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'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'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1479;width:341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625;width:451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4274" to="4556,4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03,5012" to="3987,54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27,5012" to="5411,541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03;top:397;width:569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7;top:1251;width:570;height:4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4;top:2107;width:567;height:4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921;top:1993;width:565;height:221;mso-wrap-style:none;v-text-anchor:middle;rotation:38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. 1. Обобщенная схема электрической цепи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менты электрической це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89"/>
        <w:gridCol w:w="884"/>
        <w:gridCol w:w="883"/>
        <w:gridCol w:w="884"/>
        <w:gridCol w:w="883"/>
        <w:gridCol w:w="884"/>
        <w:gridCol w:w="883"/>
        <w:gridCol w:w="884"/>
        <w:gridCol w:w="883"/>
        <w:gridCol w:w="8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Cs/>
                <w:vertAlign w:val="subscript"/>
                <w:lang w:val="en-US"/>
              </w:rPr>
              <w:t>1</w:t>
            </w:r>
            <w:r>
              <w:rPr>
                <w:i/>
                <w:iCs/>
                <w:lang w:val="en-US"/>
              </w:rPr>
              <w:t>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Cs/>
                <w:vertAlign w:val="subscript"/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электрической це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18"/>
        <w:gridCol w:w="1218"/>
        <w:gridCol w:w="1219"/>
        <w:gridCol w:w="1218"/>
        <w:gridCol w:w="1219"/>
        <w:gridCol w:w="1218"/>
        <w:gridCol w:w="1219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риан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</w:rPr>
              <w:t>Л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</w:rPr>
              <w:t>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bscript"/>
              </w:rPr>
              <w:t>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–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0</w:t>
            </w:r>
            <w:r>
              <w:rPr>
                <w:sz w:val="28"/>
                <w:szCs w:val="28"/>
                <w:highlight w:val="yellow"/>
              </w:rPr>
              <w:t>,</w:t>
            </w:r>
            <w:r>
              <w:rPr>
                <w:sz w:val="28"/>
                <w:szCs w:val="28"/>
                <w:highlight w:val="yellow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0</w:t>
            </w:r>
            <w:r>
              <w:rPr>
                <w:sz w:val="28"/>
                <w:szCs w:val="28"/>
                <w:highlight w:val="yellow"/>
              </w:rPr>
              <w:t>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+</w:t>
            </w:r>
            <w:r>
              <w:rPr>
                <w:sz w:val="28"/>
                <w:szCs w:val="28"/>
                <w:lang w:val="en-US"/>
              </w:rPr>
              <w:t>j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+j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илиал в г. Златоус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электрооборудования и автомат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ственных проце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но-графическая работа по ТОЭ №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ХФАЗНЫЕ ЭЛЕКТРИЧЕСКИЕ ЦЕП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7.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Выполнил: Иванов И.И.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Студент группы: НЗД-203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оверил: Петрищев С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латоу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а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метричная трехфазная цепь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3437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438000"/>
                          <a:chOff x="0" y="0"/>
                          <a:chExt cx="6514560" cy="343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4560" cy="34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9800" y="143640"/>
                            <a:ext cx="5382720" cy="3155400"/>
                          </a:xfrm>
                        </wpg:grpSpPr>
                        <wps:wsp>
                          <wps:cNvSpPr/>
                          <wps:spPr>
                            <a:xfrm>
                              <a:off x="472680" y="399240"/>
                              <a:ext cx="32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323640"/>
                              <a:ext cx="360720" cy="15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398160"/>
                              <a:ext cx="379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941400"/>
                              <a:ext cx="32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866520"/>
                              <a:ext cx="360720" cy="15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940320"/>
                              <a:ext cx="307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483920"/>
                              <a:ext cx="325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409040"/>
                              <a:ext cx="360720" cy="1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000" y="1483920"/>
                              <a:ext cx="379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6840" y="398520"/>
                              <a:ext cx="144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68920" y="831600"/>
                              <a:ext cx="375120" cy="14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6840" y="1095840"/>
                              <a:ext cx="1440" cy="38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560" y="398520"/>
                              <a:ext cx="252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560" y="1302840"/>
                              <a:ext cx="2541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82200">
                              <a:off x="4378320" y="1121760"/>
                              <a:ext cx="360720" cy="153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82600">
                              <a:off x="4379040" y="615960"/>
                              <a:ext cx="358920" cy="1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6120" y="796320"/>
                              <a:ext cx="17892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5040" y="939600"/>
                              <a:ext cx="1789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483920"/>
                              <a:ext cx="72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960" y="941400"/>
                              <a:ext cx="720" cy="126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398520"/>
                              <a:ext cx="720" cy="180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361800"/>
                              <a:ext cx="7056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320" y="903960"/>
                              <a:ext cx="7308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1446480"/>
                              <a:ext cx="7164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903960"/>
                              <a:ext cx="7056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0840" y="361800"/>
                              <a:ext cx="7416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2640" y="1446480"/>
                              <a:ext cx="7308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0640" y="420120"/>
                              <a:ext cx="71640" cy="75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5400" y="1049400"/>
                              <a:ext cx="73080" cy="75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1360" y="1158840"/>
                              <a:ext cx="7236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47680"/>
                              <a:ext cx="71640" cy="75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791640"/>
                              <a:ext cx="7164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1332000"/>
                              <a:ext cx="72360" cy="76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61800"/>
                              <a:ext cx="71640" cy="7488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903960"/>
                              <a:ext cx="73080" cy="7488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446480"/>
                              <a:ext cx="73080" cy="7488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320" y="361800"/>
                              <a:ext cx="716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320" y="903960"/>
                              <a:ext cx="716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1446480"/>
                              <a:ext cx="723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920" y="687600"/>
                              <a:ext cx="1256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4480" y="832320"/>
                              <a:ext cx="7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920" y="1027800"/>
                              <a:ext cx="1256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50580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133920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543600"/>
                              <a:ext cx="180360" cy="79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775">
                                  <a:moveTo>
                                    <a:pt x="16855" y="1857"/>
                                  </a:moveTo>
                                  <a:arcTo wR="10800" hR="10800" stAng="-3353982" swAng="72875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775">
                                  <a:moveTo>
                                    <a:pt x="16855" y="1857"/>
                                  </a:moveTo>
                                  <a:arcTo wR="10800" hR="10800" stAng="-3353982" swAng="728756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440" y="831600"/>
                              <a:ext cx="1785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40" y="1374480"/>
                              <a:ext cx="1440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5600" y="506520"/>
                              <a:ext cx="72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240" y="1049400"/>
                              <a:ext cx="72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470880"/>
                              <a:ext cx="720" cy="9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94032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148392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184536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680" y="1845360"/>
                              <a:ext cx="14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240" y="834120"/>
                              <a:ext cx="5220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000" y="1356120"/>
                              <a:ext cx="748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543600"/>
                              <a:ext cx="7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33880" y="1294560"/>
                              <a:ext cx="9360" cy="1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086480" y="505800"/>
                              <a:ext cx="1047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944">
                                  <a:moveTo>
                                    <a:pt x="17123" y="2045"/>
                                  </a:moveTo>
                                  <a:arcTo wR="10800" hR="10800" stAng="-3249799" swAng="62083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944">
                                  <a:moveTo>
                                    <a:pt x="17123" y="2045"/>
                                  </a:moveTo>
                                  <a:arcTo wR="10800" hR="10800" stAng="-3249799" swAng="62083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1049040"/>
                              <a:ext cx="1047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45">
                                  <a:moveTo>
                                    <a:pt x="16981" y="1944"/>
                                  </a:moveTo>
                                  <a:arcTo wR="10800" hR="10800" stAng="-3305349" swAng="62638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45">
                                  <a:moveTo>
                                    <a:pt x="16981" y="1944"/>
                                  </a:moveTo>
                                  <a:arcTo wR="10800" hR="10800" stAng="-3305349" swAng="62638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70360" y="2319840"/>
                              <a:ext cx="352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27480" y="2319840"/>
                              <a:ext cx="352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85680" y="2320560"/>
                              <a:ext cx="35244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2569680"/>
                              <a:ext cx="72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2569680"/>
                              <a:ext cx="72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960" y="2569680"/>
                              <a:ext cx="72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2604600"/>
                              <a:ext cx="356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1880" y="260460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07400" y="2270160"/>
                              <a:ext cx="187200" cy="78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422">
                                  <a:moveTo>
                                    <a:pt x="15393" y="1025"/>
                                  </a:moveTo>
                                  <a:arcTo wR="10800" hR="10800" stAng="-3890026" swAng="76872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422">
                                  <a:moveTo>
                                    <a:pt x="15393" y="1025"/>
                                  </a:moveTo>
                                  <a:arcTo wR="10800" hR="10800" stAng="-3890026" swAng="76872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0" y="2063160"/>
                              <a:ext cx="7308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680" y="2063160"/>
                              <a:ext cx="7056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2063160"/>
                              <a:ext cx="7236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1845360"/>
                              <a:ext cx="25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3112560"/>
                              <a:ext cx="108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3076920"/>
                              <a:ext cx="7056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282040" y="2387160"/>
                              <a:ext cx="10620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45">
                                  <a:moveTo>
                                    <a:pt x="16981" y="1944"/>
                                  </a:moveTo>
                                  <a:arcTo wR="10800" hR="10800" stAng="-3305349" swAng="62638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45">
                                  <a:moveTo>
                                    <a:pt x="16981" y="1944"/>
                                  </a:moveTo>
                                  <a:arcTo wR="10800" hR="10800" stAng="-3305349" swAng="62638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2823120" y="2386800"/>
                              <a:ext cx="1062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45">
                                  <a:moveTo>
                                    <a:pt x="16981" y="1944"/>
                                  </a:moveTo>
                                  <a:arcTo wR="10800" hR="10800" stAng="-3305349" swAng="62638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45">
                                  <a:moveTo>
                                    <a:pt x="16981" y="1944"/>
                                  </a:moveTo>
                                  <a:arcTo wR="10800" hR="10800" stAng="-3305349" swAng="62638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067360" y="1121760"/>
                              <a:ext cx="10080" cy="1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63880" y="109080"/>
                              <a:ext cx="361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5680" y="651240"/>
                              <a:ext cx="36252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8560" y="1193760"/>
                              <a:ext cx="36180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289440"/>
                              <a:ext cx="2160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70880"/>
                              <a:ext cx="47556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1014120"/>
                              <a:ext cx="48780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42880" y="1014120"/>
                              <a:ext cx="4748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8320" y="0"/>
                              <a:ext cx="27576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307400" y="360"/>
                              <a:ext cx="6526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220920" y="2243160"/>
                              <a:ext cx="69156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83560" y="1158840"/>
                              <a:ext cx="37404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483560" y="615960"/>
                              <a:ext cx="3740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21000" y="39744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483560" y="72360"/>
                              <a:ext cx="3740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11800" y="94032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800" y="148392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474720" y="1158840"/>
                              <a:ext cx="3859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74720" y="616320"/>
                              <a:ext cx="39888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11800" y="39744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474720" y="72360"/>
                              <a:ext cx="3988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112920" y="1519920"/>
                              <a:ext cx="3988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569320" y="1519920"/>
                              <a:ext cx="3992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027160" y="1519920"/>
                              <a:ext cx="4114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569320" y="2822400"/>
                              <a:ext cx="3740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982320" y="506520"/>
                              <a:ext cx="43704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596840" y="1447560"/>
                              <a:ext cx="42552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958280" y="398520"/>
                              <a:ext cx="42480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88320" y="360"/>
                              <a:ext cx="75456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270.7pt" coordorigin="0,0" coordsize="10259,5414">
                <v:rect id="shape_0" stroked="f" o:allowincell="f" style="position:absolute;left:0;top:0;width:10258;height:5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40;top:226;width:8477;height:4969">
                  <v:line id="shape_0" from="1484,855" to="1995,8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997;top:736;width:567;height:2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2565,853" to="8546,8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4,1709" to="1995,17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997;top:1591;width:567;height:2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2565,1707" to="7407,17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7,2563" to="1998,25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999;top:2445;width:567;height:23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2568,2563" to="8546,25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854" to="8547,13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250;top:1536;width:590;height:230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8546,1952" to="8547,256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50,854" to="8547,11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50,2278" to="8549,256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635;top:1992;width:567;height:240;mso-wrap-style:none;v-text-anchor:middle;rotation:36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36;top:1196;width:564;height:235;mso-wrap-style:none;v-text-anchor:middle;rotation:325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7411,1480" to="7692,171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09,1706" to="7690,193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97,2563" to="5697,37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1709" to="4842,37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88,854" to="3988,37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934;top:796;width:110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786;top:1650;width:114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645;top:2504;width:112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352;top:1650;width:110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9;top:796;width:116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92;top:2504;width:114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095;top:888;width:112;height:11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410;top:1879;width:114;height:11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663;top:2051;width:113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70;top:616;width:112;height:11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70;top:1473;width:112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72;top:2324;width:113;height:119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371;top:796;width:112;height:117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371;top:1650;width:114;height:117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373;top:2504;width:114;height:117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line id="shape_0" from="1370,796" to="1482,91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70,1650" to="1482,176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73,2504" to="1486,262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79,1309" to="8376,1486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5,1537" to="7865,1832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179,1845" to="8376,2022" stroked="t" o:allowincell="f" style="position:absolute;flip:y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21,1023" to="2677,108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21,2335" to="2677,238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origin="10800,1856" coordsize="10800,18775" path="l0,21600xee" stroked="t" o:allowincell="f" style="position:absolute;left:2565;top:1082;width:283;height:1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082;top:1536;width:280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2;top:2391;width:226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26,1024" to="1426,15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25,1879" to="1425,239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96,968" to="1596,244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1707" to="3247,17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5,2563" to="3247,256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90,3132" to="3990,32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43,3132" to="4844,32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34,1540" to="7615,160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66,2362" to="8383,244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49,1082" to="8549,119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667;top:2265;width:14;height:16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rect id="shape_0" coordorigin="10800,2044" coordsize="10800,16944" path="l0,21600xee" stroked="t" o:allowincell="f" style="position:absolute;left:2451;top:1023;width:164;height:506;flip:xy;mso-wrap-style:none;v-text-anchor:middle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rect id="shape_0" coordorigin="10800,1943" coordsize="10800,17045" path="l0,21600xee" stroked="t" o:allowincell="f" style="position:absolute;left:2451;top:1878;width:164;height:512;flip:xy;mso-wrap-style:none;v-text-anchor:middle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rect id="shape_0" stroked="t" o:allowincell="f" style="position:absolute;left:5418;top:3880;width:554;height:228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63;top:3880;width:554;height:228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10;top:3881;width:554;height:226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697,4273" to="5697,512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88,4273" to="3988,51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4273" to="4842,51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71,4328" to="5526,438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60,4328" to="4216,4386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origin="10800,1025" coordsize="10800,19422" path="l0,21600xee" stroked="t" o:allowincell="f" style="position:absolute;left:4688;top:3802;width:294;height:1237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5525;top:3475;width:114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673;top:3475;width:110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819;top:3475;width:113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697,3132" to="5700,32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90,5128" to="5696,51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787;top:5072;width:110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coordorigin="10800,1943" coordsize="10800,17045" path="l0,21600xee" stroked="t" o:allowincell="f" style="position:absolute;left:4333;top:3986;width:166;height:511;flip:xy;mso-wrap-style:none;v-text-anchor:middle;rotation:90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rect id="shape_0" coordorigin="10800,1943" coordsize="10800,17045" path="l0,21600xee" stroked="t" o:allowincell="f" style="position:absolute;left:5186;top:3985;width:166;height:512;flip:xy;mso-wrap-style:none;v-text-anchor:middle;rotation:90;mso-position-horizontal-relative:char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none"/>
                  </v:rect>
                  <v:shape id="shape_0" stroked="f" o:allowincell="f" style="position:absolute;left:8720;top:1993;width:15;height:15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90;top:398;width:569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3;top:1252;width:570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8;top:2106;width:569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;top:682;width:339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968;width:748;height:563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;top:1823;width:767;height:563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5;top:1823;width:747;height:563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24;top:226;width:433;height:7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3;top:227;width:1027;height:563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2;top:3759;width:1088;height:563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76;top:2051;width:588;height:561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76;top:1196;width:588;height:563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line id="shape_0" from="3135,852" to="3247,8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76;top:340;width:588;height:563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line id="shape_0" from="6270,1707" to="6382,17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0,2563" to="6382,256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12;top:2051;width:607;height:563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12;top:1197;width:627;height:56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0,852" to="6382,8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12;top:340;width:627;height:563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42;top:2620;width:627;height:563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86;top:2620;width:628;height:563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2;top:2620;width:647;height:563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86;top:4671;width:588;height:523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1;top:1024;width:687;height:561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79;top:2506;width:669;height:561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48;top:854;width:668;height:563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24;top:227;width:1187;height:563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1. Схема электрической цеп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араметры электрической цеп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425"/>
        <w:gridCol w:w="1425"/>
        <w:gridCol w:w="1425"/>
        <w:gridCol w:w="1425"/>
        <w:gridCol w:w="142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sz w:val="28"/>
                <w:szCs w:val="28"/>
                <w:vertAlign w:val="subscript"/>
              </w:rPr>
              <w:t>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Z</w:t>
            </w:r>
            <w:r>
              <w:rPr>
                <w:i/>
                <w:iCs/>
                <w:sz w:val="28"/>
                <w:szCs w:val="28"/>
                <w:vertAlign w:val="subscript"/>
              </w:rPr>
              <w:t>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i/>
                <w:iCs/>
                <w:sz w:val="28"/>
                <w:szCs w:val="28"/>
                <w:vertAlign w:val="subscript"/>
              </w:rPr>
              <w:t>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–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+j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+j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+j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ля симметричной трехфазной цепи синусоидального тока, схема которой изображена на рис. 1, а параметры приведены в табл. 1, требуетс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) рассчитать токи и напряжения на всех элементах электрической цепи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) проверить расчет по законам Кирхгофа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) составить баланс мощностей, причем мощность источника определить методом двух ваттметров на входе цепи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построить векторную диаграмму токов и топографическую диаграмму напряжений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Расчет токов и напряжений на элементах электрической цеп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Произведем эквивалентную замену индуктивных связей, заменим треугольники эквивалентными звездами и введем нулевой пров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33490" cy="3256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3256920"/>
                          <a:chOff x="0" y="0"/>
                          <a:chExt cx="6333480" cy="32569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333480" cy="32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51600" y="108000"/>
                            <a:ext cx="5088960" cy="306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8120" y="433800"/>
                              <a:ext cx="289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977040"/>
                              <a:ext cx="289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520280"/>
                              <a:ext cx="289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760" y="434160"/>
                              <a:ext cx="36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976680"/>
                              <a:ext cx="36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520280"/>
                              <a:ext cx="72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67480" y="2171880"/>
                              <a:ext cx="36144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880" y="977040"/>
                              <a:ext cx="72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22440" y="2171880"/>
                              <a:ext cx="36144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434160"/>
                              <a:ext cx="720" cy="162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81360" y="2171160"/>
                              <a:ext cx="361440" cy="14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242496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242496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880" y="242496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397440"/>
                              <a:ext cx="7164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939600"/>
                              <a:ext cx="73080" cy="75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1482840"/>
                              <a:ext cx="7164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786400"/>
                              <a:ext cx="108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2750760"/>
                              <a:ext cx="7164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361800"/>
                              <a:ext cx="360000" cy="15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904680"/>
                              <a:ext cx="360000" cy="15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1447920"/>
                              <a:ext cx="360000" cy="1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6840" y="434160"/>
                              <a:ext cx="72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939600"/>
                              <a:ext cx="69840" cy="748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560" y="977040"/>
                              <a:ext cx="18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920" y="977040"/>
                              <a:ext cx="720" cy="199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2967840"/>
                              <a:ext cx="448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931840"/>
                              <a:ext cx="73080" cy="738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720" y="293184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2858040"/>
                              <a:ext cx="1090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5320" y="2786400"/>
                              <a:ext cx="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760" y="15202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3160" y="133200"/>
                              <a:ext cx="361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5320" y="686880"/>
                              <a:ext cx="36180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7480" y="1230120"/>
                              <a:ext cx="3625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10720" y="432360"/>
                              <a:ext cx="7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473280" y="108360"/>
                              <a:ext cx="40068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10720" y="974520"/>
                              <a:ext cx="7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474000" y="651600"/>
                              <a:ext cx="3859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47800" y="1517760"/>
                              <a:ext cx="7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510720" y="1194480"/>
                              <a:ext cx="3859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63520" y="188100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600" y="1881000"/>
                              <a:ext cx="14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480" y="1881000"/>
                              <a:ext cx="25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112560" y="1555560"/>
                              <a:ext cx="3988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2568960" y="1555560"/>
                              <a:ext cx="3992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026080" y="1555560"/>
                              <a:ext cx="41076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72320" y="43488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680" y="359280"/>
                              <a:ext cx="360720" cy="15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97776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680" y="902160"/>
                              <a:ext cx="360720" cy="15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1520280"/>
                              <a:ext cx="324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445040"/>
                              <a:ext cx="360720" cy="148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98880"/>
                              <a:ext cx="71640" cy="738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940320"/>
                              <a:ext cx="73080" cy="7488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1482840"/>
                              <a:ext cx="73080" cy="7380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398880"/>
                              <a:ext cx="716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940320"/>
                              <a:ext cx="716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148284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867240"/>
                              <a:ext cx="1803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640" y="1410120"/>
                              <a:ext cx="145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5600" y="543600"/>
                              <a:ext cx="720" cy="32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880" y="1085040"/>
                              <a:ext cx="72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506520"/>
                              <a:ext cx="720" cy="9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976680"/>
                              <a:ext cx="71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52028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9640" y="325080"/>
                              <a:ext cx="2163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506520"/>
                              <a:ext cx="4748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1049760"/>
                              <a:ext cx="48888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41080" y="1049760"/>
                              <a:ext cx="47556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6880" y="35640"/>
                              <a:ext cx="27576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82480" y="1195200"/>
                              <a:ext cx="37404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82480" y="650880"/>
                              <a:ext cx="37404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20280" y="43380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82480" y="108360"/>
                              <a:ext cx="3740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568600" y="2496600"/>
                              <a:ext cx="3733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740840" y="686880"/>
                              <a:ext cx="34812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3219840" y="2061720"/>
                              <a:ext cx="83196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614520" y="720"/>
                              <a:ext cx="8564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3763080" y="0"/>
                              <a:ext cx="1108800" cy="35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pt;height:256.45pt" coordorigin="0,0" coordsize="9974,5129">
                <v:rect id="shape_0" stroked="f" o:allowincell="f" style="position:absolute;left:0;top:0;width:9973;height:51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26;top:170;width:8014;height:4825">
                  <v:line id="shape_0" from="2850,853" to="7408,8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50,1709" to="7408,171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50,2564" to="7408,25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80,854" to="8549,8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80,1708" to="8549,17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2564" to="5982,3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700;top:3590;width:568;height:225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127,1709" to="5127,3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841;top:3590;width:568;height:226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4273,854" to="4273,34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3989;top:3589;width:568;height:228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982,3989" to="5982,45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3,3989" to="4273,45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27,3989" to="5127,45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218;top:796;width:112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071;top:1650;width:114;height:118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929;top:2505;width:112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275,4558" to="5983,45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073;top:4502;width:112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7409;top:740;width:566;height:2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09;top:1595;width:566;height:2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09;top:2450;width:566;height:23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8549,854" to="8549,256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496;top:1650;width:109;height:117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8550,1709" to="8833,1709" stroked="t" o:allowincell="f" style="position:absolute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8834,1709" to="8834,4842" stroked="t" o:allowincell="f" style="position:absolute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766,4844" to="8832,4844" stroked="t" o:allowincell="f" style="position:absolute;flip:x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shape id="shape_0" stroked="t" o:allowincell="f" style="position:absolute;left:1652;top:4787;width:114;height:115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line id="shape_0" from="1651,4787" to="1765,49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25;top:4671;width:171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29,4558" to="5129,4842" stroked="t" o:allowincell="f" style="position:absolute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980,2564" to="8549,25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75;top:380;width:569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9;top:1252;width:569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3;top:2107;width:570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55,851" to="6668,85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96;top:341;width:630;height:561;mso-wrap-style:none;v-text-anchor:middle;mso-position-horizontal-relative:char" type="_x0000_t75">
                    <v:imagedata r:id="rId59" o:detectmouseclick="t"/>
                    <v:stroke color="#3465a4" joinstyle="round" endcap="flat"/>
                    <w10:wrap type="none"/>
                  </v:shape>
                  <v:line id="shape_0" from="6555,1705" to="6669,170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97;top:1196;width:607;height:563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line id="shape_0" from="6613,2560" to="6726,25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55;top:2051;width:607;height:563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line id="shape_0" from="4276,3132" to="4276,32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8,3132" to="5129,32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83,3132" to="5986,32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28;top:2620;width:627;height:563;mso-wrap-style:none;v-text-anchor:middle;mso-position-horizontal-relative:char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2;top:2620;width:628;height:563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17;top:2620;width:646;height:563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line id="shape_0" from="1770,855" to="2279,8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281;top:736;width:567;height:2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770,1710" to="2279,17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281;top:1591;width:567;height:23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773,2564" to="2282,25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283;top:2446;width:567;height:23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1657;top:798;width:112;height:115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57;top:1651;width:114;height:117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57;top:2505;width:114;height:115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line id="shape_0" from="1656,798" to="1768,91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651" to="1768,17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2505" to="1770,262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67;top:1536;width:283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2391;width:228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12,1026" to="1712,15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11,1879" to="1711,239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82,968" to="1882,244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1708" to="3532,170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2564" to="3532,256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09;top:682;width:340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;top:968;width:747;height:563;mso-wrap-style:none;v-text-anchor:middle;mso-position-horizontal-relative:char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6;top:1823;width:769;height:563;mso-wrap-style:none;v-text-anchor:middle;mso-position-horizontal-relative:char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8;top:1823;width:748;height:563;mso-wrap-style:none;v-text-anchor:middle;mso-position-horizontal-relative:char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8;top:226;width:433;height:7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1;top:2052;width:588;height:561;mso-wrap-style:none;v-text-anchor:middle;mso-position-horizontal-relative:char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61;top:1195;width:588;height:564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  <v:line id="shape_0" from="3420,853" to="3532,85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61;top:341;width:588;height:563;mso-wrap-style:none;v-text-anchor:middle;mso-position-horizontal-relative:char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71;top:4102;width:587;height:523;mso-wrap-style:none;v-text-anchor:middle;mso-position-horizontal-relative:char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2;top:1252;width:547;height:521;mso-wrap-style:none;v-text-anchor:middle;mso-position-horizontal-relative:char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97;top:3417;width:1309;height:564;mso-wrap-style:none;v-text-anchor:middle;mso-position-horizontal-relative:char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4;top:171;width:1348;height:563;mso-wrap-style:none;v-text-anchor:middle;mso-position-horizontal-relative:char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52;top:170;width:1745;height:558;mso-wrap-style:none;v-text-anchor:middle;mso-position-horizontal-relative:char" type="_x0000_t75">
                    <v:imagedata r:id="rId7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 Перейдем от заданных линейных напряжений к фазным, выделим фазу А и рассчитаем напряжения и токи фаз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33490" cy="18091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809000"/>
                          <a:chOff x="0" y="0"/>
                          <a:chExt cx="6333480" cy="18090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6333480" cy="18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12680" y="107280"/>
                            <a:ext cx="3966840" cy="1611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359280"/>
                              <a:ext cx="360000" cy="1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434520"/>
                              <a:ext cx="180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9280" y="433800"/>
                              <a:ext cx="36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398880"/>
                              <a:ext cx="72360" cy="74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398880"/>
                              <a:ext cx="72360" cy="741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800" y="398880"/>
                              <a:ext cx="723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434520"/>
                              <a:ext cx="70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600" y="434520"/>
                              <a:ext cx="70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362160"/>
                              <a:ext cx="360000" cy="14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325800"/>
                              <a:ext cx="2152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440" y="108000"/>
                              <a:ext cx="3618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882440" y="905760"/>
                              <a:ext cx="361440" cy="14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0" y="434520"/>
                              <a:ext cx="7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0" y="115812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519560"/>
                              <a:ext cx="322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1483920"/>
                              <a:ext cx="72360" cy="74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0" y="609120"/>
                              <a:ext cx="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398880"/>
                              <a:ext cx="73800" cy="74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160" y="433800"/>
                              <a:ext cx="1440" cy="108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00" y="1483920"/>
                              <a:ext cx="72360" cy="741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800" y="1483920"/>
                              <a:ext cx="723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405440"/>
                              <a:ext cx="1105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434520"/>
                              <a:ext cx="32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615240"/>
                              <a:ext cx="720" cy="7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615240"/>
                              <a:ext cx="720" cy="7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483560" y="108000"/>
                              <a:ext cx="374040" cy="3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2388240" y="108720"/>
                              <a:ext cx="40068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2063160" y="469800"/>
                              <a:ext cx="411480" cy="3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0" y="796320"/>
                              <a:ext cx="423720" cy="35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60320" y="0"/>
                              <a:ext cx="474840" cy="3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2931840" y="0"/>
                              <a:ext cx="437040" cy="3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2135160" y="796320"/>
                              <a:ext cx="462240" cy="3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3618360" y="144360"/>
                              <a:ext cx="348480" cy="33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027160" y="1230840"/>
                              <a:ext cx="37332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1447920" y="796320"/>
                              <a:ext cx="411480" cy="3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pt;height:142.45pt" coordorigin="0,0" coordsize="9974,2849">
                <v:rect id="shape_0" stroked="f" o:allowincell="f" style="position:absolute;left:0;top:0;width:9973;height:28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95;top:169;width:6247;height:2537">
                  <v:rect id="shape_0" stroked="t" o:allowincell="f" style="position:absolute;left:2850;top:735;width:566;height:23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3418,853" to="6266,85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852" to="7407,85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786;top:797;width:113;height:11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221;top:797;width:113;height:116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line id="shape_0" from="2221,797" to="2334,91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90,853" to="4100,85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13,853" to="5523,85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6267;top:739;width:566;height:23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879;top:682;width:338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6;top:339;width:569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60;top:1595;width:568;height:225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4843,853" to="4843,14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3,1993" to="4843,25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2562" to="7407,25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786;top:2506;width:113;height:11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843,1128" to="4843,124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351;top:797;width:115;height:11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7409,852" to="7410,256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221;top:2506;width:113;height:116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line id="shape_0" from="2221,2506" to="2334,262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35;top:2382;width:173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36,853" to="2846,8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138" to="2279,22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9,1138" to="4559,227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31;top:339;width:588;height:562;mso-wrap-style:none;v-text-anchor:middle;mso-position-horizontal-relative:char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6;top:340;width:630;height:561;mso-wrap-style:none;v-text-anchor:middle;mso-position-horizontal-relative:char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44;top:909;width:647;height:562;mso-wrap-style:none;v-text-anchor:middle;mso-position-horizontal-relative:char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5;top:1423;width:666;height:558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2;top:169;width:747;height:562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12;top:169;width:687;height:562;mso-wrap-style:none;v-text-anchor:middle;mso-position-horizontal-relative:char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7;top:1423;width:727;height:562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3;top:396;width:548;height:522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87;top:2107;width:587;height:523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5;top:1423;width:647;height:562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Рассчитаем напряжения и токи фазы В и фазы С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Рассчитаем напряжения и токи на всех элементах заданной электрической цепи, изображенной на рис.1.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Проверка расчета по законам Кирхгоф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илу симметрии электрической цепи проверку достаточно произвести по трем уравнения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 По первому закону Кирхгофа для разреза электрической цепи, включающего линейное сопротивление, два сопротивления нагрузки, соединенной в треугольник и одно сопротивление нагрузки, соединенной в звез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99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По второму закону Кирхгофа для контура, замыкающегося через источник и сопротивления первой трехфазной нагруз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3. </w:t>
      </w:r>
      <w:r>
        <w:rPr>
          <w:color w:val="000000"/>
          <w:sz w:val="28"/>
          <w:szCs w:val="28"/>
        </w:rPr>
        <w:t>По второму закону Кирхгофа для контура, замыкающегося через источник и сопротивления второй трехфазной нагруз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8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8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Баланс мощносте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.1.</w:t>
      </w:r>
      <w:r>
        <w:rPr>
          <w:color w:val="000000"/>
          <w:sz w:val="28"/>
          <w:szCs w:val="28"/>
        </w:rPr>
        <w:t> Мощнос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33490" cy="2171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171160"/>
                          <a:chOff x="0" y="0"/>
                          <a:chExt cx="6333480" cy="217116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63334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8320" y="143640"/>
                            <a:ext cx="3835440" cy="1932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4160" y="398160"/>
                              <a:ext cx="1049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941040"/>
                              <a:ext cx="213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1483920"/>
                              <a:ext cx="1049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1800"/>
                              <a:ext cx="70560" cy="7488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03960"/>
                              <a:ext cx="73800" cy="7488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447200"/>
                              <a:ext cx="73800" cy="7416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361800"/>
                              <a:ext cx="705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903960"/>
                              <a:ext cx="705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1447200"/>
                              <a:ext cx="705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50724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98520"/>
                              <a:ext cx="73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484640"/>
                              <a:ext cx="7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2152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3040"/>
                              <a:ext cx="2152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5200"/>
                              <a:ext cx="2152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3200" y="217800"/>
                              <a:ext cx="360000" cy="36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400" y="3600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36720"/>
                              <a:ext cx="36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36720"/>
                              <a:ext cx="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366120"/>
                              <a:ext cx="70560" cy="74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578880"/>
                              <a:ext cx="7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904680"/>
                              <a:ext cx="70560" cy="74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03560"/>
                              <a:ext cx="360000" cy="36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447560"/>
                              <a:ext cx="70560" cy="74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148464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1846440"/>
                              <a:ext cx="36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640" y="1664280"/>
                              <a:ext cx="72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94140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013400"/>
                              <a:ext cx="7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240" y="217800"/>
                              <a:ext cx="1447200" cy="144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398520"/>
                              <a:ext cx="72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1484640"/>
                              <a:ext cx="72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8600" y="686880"/>
                              <a:ext cx="1122120" cy="54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хфаз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груз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253080"/>
                              <a:ext cx="4338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1339200"/>
                              <a:ext cx="433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0"/>
                              <a:ext cx="3232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400" y="1447560"/>
                              <a:ext cx="323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1628640"/>
                              <a:ext cx="32328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81440"/>
                              <a:ext cx="32508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543600" y="72720"/>
                              <a:ext cx="3733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543600" y="1447560"/>
                              <a:ext cx="3733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650880" y="507240"/>
                              <a:ext cx="47448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650880" y="1049040"/>
                              <a:ext cx="47448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7pt;height:170.95pt" coordorigin="0,0" coordsize="9974,3419">
                <v:rect id="shape_0" stroked="f" o:allowincell="f" style="position:absolute;left:0;top:0;width:9973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1;top:226;width:6040;height:3044">
                  <v:line id="shape_0" from="2051,853" to="3702,85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51,1708" to="5411,170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51,2563" to="3702,25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939;top:796;width:110;height:117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39;top:1650;width:115;height:117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39;top:2505;width:115;height:116;mso-wrap-style:none;v-text-anchor:middle;mso-position-horizontal-relative:char" type="_x0000_t120">
                    <v:fill o:detectmouseclick="t" on="false"/>
                    <v:stroke color="black" weight="9360" joinstyle="miter" endcap="flat"/>
                    <w10:wrap type="none"/>
                  </v:shape>
                  <v:line id="shape_0" from="1938,796" to="2048,91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1650" to="2048,176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2505" to="2048,262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1025" to="3419,159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63,854" to="2678,8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63,2564" to="2675,256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51;top:683;width:338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1;top:1538;width:338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1;top:2392;width:338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703;top:569;width:566;height:56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line id="shape_0" from="3417,283" to="3417,85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7,284" to="3987,2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89,284" to="3989,5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63;top:803;width:110;height:11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989,1138" to="3989,17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931;top:1651;width:110;height:11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stroked="t" o:allowincell="f" style="position:absolute;left:3703;top:2279;width:566;height:56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3361;top:2506;width:110;height:116;mso-wrap-style:none;v-text-anchor:middle;mso-position-horizontal-relative:char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419,2564" to="3419,31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3134" to="3988,3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89,2847" to="3989,31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89,1709" to="3989,22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1822" to="3419,239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5412;top:569;width:2278;height:22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4273,854" to="5411,8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3,2564" to="5411,25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696;top:1308;width:1766;height:8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хфаз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груз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2;top:625;width:682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2;top:2335;width:682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6;top:226;width:508;height:4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0;top:2506;width:508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6;top:2791;width:508;height:4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1;top:512;width:511;height:4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7;top:341;width:587;height:563;mso-wrap-style:none;v-text-anchor:middle;mso-position-horizontal-relative:char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7;top:2506;width:587;height:563;mso-wrap-style:none;v-text-anchor:middle;mso-position-horizontal-relative:char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6;top:1025;width:746;height:561;mso-wrap-style:none;v-text-anchor:middle;mso-position-horizontal-relative:char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76;top:1878;width:746;height:564;mso-wrap-style:none;v-text-anchor:middle;mso-position-horizontal-relative:char" type="_x0000_t75">
                    <v:imagedata r:id="rId10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.2. Мощность потребителе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Баланс активных и реактивных мощносте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Векторные диаграммы токов и напряжен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52540" cy="67900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2560" cy="6789960"/>
                          <a:chOff x="0" y="0"/>
                          <a:chExt cx="6352560" cy="678996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720"/>
                            <a:ext cx="6352560" cy="67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3200" y="93240"/>
                            <a:ext cx="720" cy="654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3363480"/>
                            <a:ext cx="52628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8160" y="622440"/>
                            <a:ext cx="784080" cy="136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0560" y="3332520"/>
                            <a:ext cx="81468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7880" y="3332520"/>
                            <a:ext cx="155268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3364920"/>
                            <a:ext cx="10584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1520" y="3114720"/>
                            <a:ext cx="374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5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5360" y="3364200"/>
                            <a:ext cx="184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3364200"/>
                            <a:ext cx="3135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920" y="4111560"/>
                            <a:ext cx="307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5680" y="2211840"/>
                            <a:ext cx="2185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3736800" y="4734000"/>
                            <a:ext cx="4089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725040" y="3021840"/>
                            <a:ext cx="42048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736800" y="1681560"/>
                            <a:ext cx="408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5240" y="4911840"/>
                            <a:ext cx="36576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41720" y="3364200"/>
                            <a:ext cx="595800" cy="90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5920" y="2429640"/>
                            <a:ext cx="47052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1720" y="3426480"/>
                            <a:ext cx="1654200" cy="84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6640" y="2429640"/>
                            <a:ext cx="152892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1000" y="2430000"/>
                            <a:ext cx="12492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2680" y="3363480"/>
                            <a:ext cx="23666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040" y="3052440"/>
                            <a:ext cx="217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6323400"/>
                            <a:ext cx="217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156240"/>
                            <a:ext cx="2185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20680" y="405000"/>
                            <a:ext cx="1245960" cy="20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320" y="4267080"/>
                            <a:ext cx="1120680" cy="20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3363480"/>
                            <a:ext cx="5138280" cy="29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0680" y="405000"/>
                            <a:ext cx="5138280" cy="29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405000"/>
                            <a:ext cx="720" cy="59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177000" y="2579400"/>
                            <a:ext cx="38736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2994840" y="3867840"/>
                            <a:ext cx="387360" cy="3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898640" y="3055680"/>
                            <a:ext cx="37512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3212640" y="3339360"/>
                            <a:ext cx="35100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2522160" y="2658600"/>
                            <a:ext cx="34020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211120" y="3613680"/>
                            <a:ext cx="343080" cy="3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536200" y="2765520"/>
                            <a:ext cx="896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9600" y="3400560"/>
                            <a:ext cx="10404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0" y="3748320"/>
                            <a:ext cx="14652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3365640"/>
                            <a:ext cx="2334960" cy="14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9280" y="2833920"/>
                            <a:ext cx="583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200" y="3102480"/>
                            <a:ext cx="155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4560" y="3923640"/>
                            <a:ext cx="15552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270960"/>
                            <a:ext cx="748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876320" y="1119600"/>
                            <a:ext cx="36432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096640" y="1276200"/>
                            <a:ext cx="27108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4877280" y="3526920"/>
                            <a:ext cx="36648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690080" y="3674880"/>
                            <a:ext cx="28656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659160" y="3868560"/>
                            <a:ext cx="331560" cy="3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4502160" y="4734000"/>
                            <a:ext cx="33264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3176280" y="875520"/>
                            <a:ext cx="33228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79760" y="4116240"/>
                            <a:ext cx="21024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2240" y="622440"/>
                            <a:ext cx="316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3364920"/>
                            <a:ext cx="236664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981000"/>
                            <a:ext cx="4363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0080" y="4547880"/>
                            <a:ext cx="23760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4704840"/>
                            <a:ext cx="62280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3364920"/>
                            <a:ext cx="2989440" cy="158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5034240" y="4952880"/>
                            <a:ext cx="3549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205600" y="4798080"/>
                            <a:ext cx="21204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5418360" y="4116240"/>
                            <a:ext cx="32148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294160" y="4360680"/>
                            <a:ext cx="2196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4793760"/>
                            <a:ext cx="49788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60600"/>
                            <a:ext cx="2833200" cy="18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99720" y="4328640"/>
                            <a:ext cx="34344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35440" y="4575960"/>
                            <a:ext cx="13464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609120" y="4982760"/>
                            <a:ext cx="3218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41720" y="4402440"/>
                            <a:ext cx="28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9000" y="0"/>
                            <a:ext cx="9324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8280" y="720"/>
                            <a:ext cx="124920" cy="33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177000" y="315000"/>
                            <a:ext cx="3430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65520" y="378000"/>
                            <a:ext cx="4730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2009160" y="236160"/>
                            <a:ext cx="32148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41720" y="405000"/>
                            <a:ext cx="4921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5199840" y="3021840"/>
                            <a:ext cx="398160" cy="3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245240" y="1183680"/>
                            <a:ext cx="36576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587960" y="5450760"/>
                            <a:ext cx="39744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37920" y="3239640"/>
                            <a:ext cx="15552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720" y="5575320"/>
                            <a:ext cx="1868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1276200"/>
                            <a:ext cx="1404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8520" y="1969200"/>
                            <a:ext cx="81468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802160" y="2456280"/>
                            <a:ext cx="36432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120680" y="40500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0680" y="40500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23920" y="2306160"/>
                            <a:ext cx="18684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8040" y="3365640"/>
                            <a:ext cx="784080" cy="13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2437200" y="4267080"/>
                            <a:ext cx="3643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3640" y="4734000"/>
                            <a:ext cx="155376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3640" y="4861080"/>
                            <a:ext cx="1868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7880" y="4765680"/>
                            <a:ext cx="1231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0.2pt;height:534.65pt" coordorigin="0,0" coordsize="10004,10693">
                <v:rect id="shape_0" stroked="f" o:allowincell="f" style="position:absolute;left:0;top:1;width:10003;height:10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62,147" to="4462,10446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67,5297" to="9954,5297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78,980" to="4412,3133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4,5248" to="8196,7404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9,5248" to="6913,5294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8,5299" to="6134,5394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12;top:4905;width:588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5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9;top:5298;width:290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5298;width:493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7;top:6475;width:483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3483;width:343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5;top:7455;width:643;height:596;mso-wrap-style:none;v-text-anchor:middle;mso-position-horizontal-relative:char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142;top:4759;width:661;height:587;mso-wrap-style:none;v-text-anchor:middle;mso-position-horizontal-relative:char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5885;top:2648;width:643;height:648;mso-wrap-style:none;v-text-anchor:middle;mso-position-horizontal-relative:char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1961;top:7735;width:575;height:450;mso-wrap-style:none;v-text-anchor:middle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  <v:line id="shape_0" from="3530,5298" to="4467,6719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6,3826" to="4466,5296" stroked="t" o:allowincell="f" style="position:absolute;flip:x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0,5396" to="6134,6719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7,3826" to="6134,5394" stroked="t" o:allowincell="f" style="position:absolute;flip:x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9,3827" to="3725,6719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0,5297" to="9856,5393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0;top:4807;width:342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9958;width:342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46;width:343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5,638" to="3726,3825" stroked="t" o:allowincell="f" style="position:absolute;flip:x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6720" to="3528,9955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5,5297" to="9856,9955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5,638" to="9856,5297" stroked="t" o:allowincell="f" style="position:absolute;flip:x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5,638" to="1765,9957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03;top:4062;width:609;height:586;mso-wrap-style:none;v-text-anchor:middle;mso-position-horizontal-relative:char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4716;top:6091;width:609;height:592;mso-wrap-style:none;v-text-anchor:middle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2990;top:4812;width:590;height:540;mso-wrap-style:none;v-text-anchor:middle;mso-position-horizontal-relative:char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5059;top:5259;width:552;height:564;mso-wrap-style:none;v-text-anchor:middle;mso-position-horizontal-relative:char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3972;top:4187;width:535;height:538;mso-wrap-style:none;v-text-anchor:middle;mso-position-horizontal-relative:char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3482;top:5691;width:539;height:531;mso-wrap-style:none;v-text-anchor:middle;mso-position-horizontal-relative:char" type="_x0000_t75">
                  <v:imagedata r:id="rId139" o:detectmouseclick="t"/>
                  <v:stroke color="#3465a4" joinstyle="round" endcap="flat"/>
                  <w10:wrap type="none"/>
                </v:shape>
                <v:line id="shape_0" from="3994,4355" to="4134,442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8,5355" to="5611,55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8,5903" to="4068,59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,5300" to="4468,7554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1,4463" to="5192,47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3,4886" to="3657,50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0,6179" to="4834,637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30,5151" to="6247,5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55;top:1763;width:573;height:645;mso-wrap-style:none;v-text-anchor:middle;mso-position-horizontal-relative:char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3302,2010" to="3728,218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81;top:5554;width:576;height:536;mso-wrap-style:none;v-text-anchor:middle;mso-position-horizontal-relative:char" type="_x0000_t75">
                  <v:imagedata r:id="rId141" o:detectmouseclick="t"/>
                  <v:stroke color="#3465a4" joinstyle="round" endcap="flat"/>
                  <w10:wrap type="none"/>
                </v:shape>
                <v:line id="shape_0" from="7386,5787" to="7836,60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8;top:6092;width:521;height:627;mso-wrap-style:none;v-text-anchor:middle;mso-position-horizontal-relative:char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7090;top:7455;width:523;height:596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002;top:1379;width:522;height:631;mso-wrap-style:none;v-text-anchor:middle;mso-position-horizontal-relative:char" type="_x0000_t75">
                  <v:imagedata r:id="rId144" o:detectmouseclick="t"/>
                  <v:stroke color="#3465a4" joinstyle="round" endcap="flat"/>
                  <w10:wrap type="none"/>
                </v:shape>
                <v:line id="shape_0" from="1228,6482" to="1558,706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3,980" to="4462,5299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1,5299" to="8197,7407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3,1545" to="5099,1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6,7162" to="7759,76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90,7409" to="9170,779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1,5299" to="9178,779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8;top:7800;width:558;height:630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  <v:line id="shape_0" from="8198,7556" to="8531,79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3;top:6482;width:505;height:586;mso-wrap-style:none;v-text-anchor:middle;mso-position-horizontal-relative:char" type="_x0000_t75">
                  <v:imagedata r:id="rId146" o:detectmouseclick="t"/>
                  <v:stroke color="#3465a4" joinstyle="round" endcap="flat"/>
                  <w10:wrap type="none"/>
                </v:shape>
                <v:line id="shape_0" from="8337,6867" to="8682,73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,7549" to="792,8186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292" to="4461,8186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7;top:6817;width:540;height:451;mso-wrap-style:none;v-text-anchor:middle;mso-position-horizontal-relative:char" type="_x0000_t75">
                  <v:imagedata r:id="rId147" o:detectmouseclick="t"/>
                  <v:stroke color="#3465a4" joinstyle="round" endcap="flat"/>
                  <w10:wrap type="none"/>
                </v:shape>
                <v:line id="shape_0" from="371,7206" to="582,77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9;top:7847;width:506;height:583;mso-wrap-style:none;v-text-anchor:middle;mso-position-horizontal-relative:char" type="_x0000_t75">
                  <v:imagedata r:id="rId148" o:detectmouseclick="t"/>
                  <v:stroke color="#3465a4" joinstyle="round" endcap="flat"/>
                  <w10:wrap type="none"/>
                </v:shape>
                <v:line id="shape_0" from="3530,6933" to="3971,69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6,0" to="4412,978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5,1" to="4461,5298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03;top:496;width:539;height:623;mso-wrap-style:none;v-text-anchor:middle;mso-position-horizontal-relative:char" type="_x0000_t75">
                  <v:imagedata r:id="rId149" o:detectmouseclick="t"/>
                  <v:stroke color="#3465a4" joinstyle="round" endcap="flat"/>
                  <w10:wrap type="none"/>
                </v:shape>
                <v:line id="shape_0" from="4355,595" to="5099,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64;top:372;width:505;height:606;mso-wrap-style:none;v-text-anchor:middle;mso-position-horizontal-relative:char" type="_x0000_t75">
                  <v:imagedata r:id="rId150" o:detectmouseclick="t"/>
                  <v:stroke color="#3465a4" joinstyle="round" endcap="flat"/>
                  <w10:wrap type="none"/>
                </v:shape>
                <v:line id="shape_0" from="3530,638" to="4304,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89;top:4759;width:626;height:587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1961;top:1864;width:575;height:606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2501;top:8584;width:625;height:648;mso-wrap-style:none;v-text-anchor:middle;mso-position-horizontal-relative:char" type="_x0000_t75">
                  <v:imagedata r:id="rId153" o:detectmouseclick="t"/>
                  <v:stroke color="#3465a4" joinstyle="round" endcap="flat"/>
                  <w10:wrap type="none"/>
                </v:shape>
                <v:line id="shape_0" from="8091,5102" to="8335,53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4,8780" to="2647,89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8,2010" to="2598,20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9,3101" to="4461,5257" stroked="t" o:allowincell="f" style="position:absolute;flip:x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8;top:3868;width:573;height:643;mso-wrap-style:none;v-text-anchor:middle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65;top:638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5;top:638;width: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187,3632" to="3480,40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5,5300" to="4459,7454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38;top:6720;width:573;height:547;mso-wrap-style:none;v-text-anchor:middle;mso-position-horizontal-relative:char" type="_x0000_t75">
                  <v:imagedata r:id="rId155" o:detectmouseclick="t"/>
                  <v:stroke color="#3465a4" joinstyle="round" endcap="flat"/>
                  <w10:wrap type="none"/>
                </v:shape>
                <v:line id="shape_0" from="793,7455" to="3239,7547" stroked="t" o:allowincell="f" style="position:absolute;flip:y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,7655" to="1086,80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8,7505" to="2111,79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56"/>
      <w:type w:val="nextPage"/>
      <w:pgSz w:w="11906" w:h="16838"/>
      <w:pgMar w:left="1418" w:right="567" w:gutter="0" w:header="0" w:top="113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GOST type A" w:hAnsi="GOST type A" w:cs="GOST type A"/>
      <w:i/>
      <w:iCs/>
      <w:sz w:val="32"/>
      <w:szCs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12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3.wmf"/><Relationship Id="rId49" Type="http://schemas.openxmlformats.org/officeDocument/2006/relationships/image" Target="media/image4.wmf"/><Relationship Id="rId50" Type="http://schemas.openxmlformats.org/officeDocument/2006/relationships/image" Target="media/image5.wmf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10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12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13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image" Target="media/image5.wmf"/><Relationship Id="rId68" Type="http://schemas.openxmlformats.org/officeDocument/2006/relationships/image" Target="media/image8.wmf"/><Relationship Id="rId69" Type="http://schemas.openxmlformats.org/officeDocument/2006/relationships/image" Target="media/image9.wmf"/><Relationship Id="rId70" Type="http://schemas.openxmlformats.org/officeDocument/2006/relationships/image" Target="media/image10.wmf"/><Relationship Id="rId71" Type="http://schemas.openxmlformats.org/officeDocument/2006/relationships/image" Target="media/image23.wmf"/><Relationship Id="rId72" Type="http://schemas.openxmlformats.org/officeDocument/2006/relationships/image" Target="media/image24.wmf"/><Relationship Id="rId73" Type="http://schemas.openxmlformats.org/officeDocument/2006/relationships/image" Target="media/image25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10.wmf"/><Relationship Id="rId77" Type="http://schemas.openxmlformats.org/officeDocument/2006/relationships/image" Target="media/image12.wmf"/><Relationship Id="rId78" Type="http://schemas.openxmlformats.org/officeDocument/2006/relationships/image" Target="media/image15.wmf"/><Relationship Id="rId79" Type="http://schemas.openxmlformats.org/officeDocument/2006/relationships/image" Target="media/image28.wmf"/><Relationship Id="rId80" Type="http://schemas.openxmlformats.org/officeDocument/2006/relationships/image" Target="media/image29.wmf"/><Relationship Id="rId81" Type="http://schemas.openxmlformats.org/officeDocument/2006/relationships/image" Target="media/image30.wmf"/><Relationship Id="rId82" Type="http://schemas.openxmlformats.org/officeDocument/2006/relationships/image" Target="media/image31.wmf"/><Relationship Id="rId83" Type="http://schemas.openxmlformats.org/officeDocument/2006/relationships/image" Target="media/image24.wmf"/><Relationship Id="rId84" Type="http://schemas.openxmlformats.org/officeDocument/2006/relationships/image" Target="media/image23.wmf"/><Relationship Id="rId85" Type="http://schemas.openxmlformats.org/officeDocument/2006/relationships/image" Target="media/image32.wmf"/><Relationship Id="rId86" Type="http://schemas.openxmlformats.org/officeDocument/2006/relationships/image" Target="media/image10.wmf"/><Relationship Id="rId87" Type="http://schemas.openxmlformats.org/officeDocument/2006/relationships/image" Target="media/image12.wmf"/><Relationship Id="rId88" Type="http://schemas.openxmlformats.org/officeDocument/2006/relationships/image" Target="media/image15.wmf"/><Relationship Id="rId89" Type="http://schemas.openxmlformats.org/officeDocument/2006/relationships/image" Target="media/image28.wmf"/><Relationship Id="rId90" Type="http://schemas.openxmlformats.org/officeDocument/2006/relationships/image" Target="media/image29.wmf"/><Relationship Id="rId91" Type="http://schemas.openxmlformats.org/officeDocument/2006/relationships/image" Target="media/image30.wmf"/><Relationship Id="rId92" Type="http://schemas.openxmlformats.org/officeDocument/2006/relationships/image" Target="media/image31.wmf"/><Relationship Id="rId93" Type="http://schemas.openxmlformats.org/officeDocument/2006/relationships/image" Target="media/image24.wmf"/><Relationship Id="rId94" Type="http://schemas.openxmlformats.org/officeDocument/2006/relationships/image" Target="media/image23.wmf"/><Relationship Id="rId95" Type="http://schemas.openxmlformats.org/officeDocument/2006/relationships/image" Target="media/image32.wmf"/><Relationship Id="rId96" Type="http://schemas.openxmlformats.org/officeDocument/2006/relationships/image" Target="media/image33.wmf"/><Relationship Id="rId97" Type="http://schemas.openxmlformats.org/officeDocument/2006/relationships/image" Target="media/image34.wmf"/><Relationship Id="rId98" Type="http://schemas.openxmlformats.org/officeDocument/2006/relationships/image" Target="media/image35.wmf"/><Relationship Id="rId99" Type="http://schemas.openxmlformats.org/officeDocument/2006/relationships/image" Target="media/image36.wmf"/><Relationship Id="rId100" Type="http://schemas.openxmlformats.org/officeDocument/2006/relationships/image" Target="media/image33.wmf"/><Relationship Id="rId101" Type="http://schemas.openxmlformats.org/officeDocument/2006/relationships/image" Target="media/image34.wmf"/><Relationship Id="rId102" Type="http://schemas.openxmlformats.org/officeDocument/2006/relationships/image" Target="media/image35.wmf"/><Relationship Id="rId103" Type="http://schemas.openxmlformats.org/officeDocument/2006/relationships/image" Target="media/image36.wmf"/><Relationship Id="rId104" Type="http://schemas.openxmlformats.org/officeDocument/2006/relationships/image" Target="media/image37.wmf"/><Relationship Id="rId105" Type="http://schemas.openxmlformats.org/officeDocument/2006/relationships/image" Target="media/image38.wmf"/><Relationship Id="rId106" Type="http://schemas.openxmlformats.org/officeDocument/2006/relationships/image" Target="media/image39.wmf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4.wmf"/><Relationship Id="rId122" Type="http://schemas.openxmlformats.org/officeDocument/2006/relationships/image" Target="media/image55.wmf"/><Relationship Id="rId123" Type="http://schemas.openxmlformats.org/officeDocument/2006/relationships/image" Target="media/image56.wmf"/><Relationship Id="rId124" Type="http://schemas.openxmlformats.org/officeDocument/2006/relationships/image" Target="media/image57.wmf"/><Relationship Id="rId125" Type="http://schemas.openxmlformats.org/officeDocument/2006/relationships/image" Target="media/image58.wmf"/><Relationship Id="rId126" Type="http://schemas.openxmlformats.org/officeDocument/2006/relationships/image" Target="media/image59.wmf"/><Relationship Id="rId127" Type="http://schemas.openxmlformats.org/officeDocument/2006/relationships/image" Target="media/image60.wmf"/><Relationship Id="rId128" Type="http://schemas.openxmlformats.org/officeDocument/2006/relationships/image" Target="media/image48.wmf"/><Relationship Id="rId129" Type="http://schemas.openxmlformats.org/officeDocument/2006/relationships/image" Target="media/image47.wmf"/><Relationship Id="rId130" Type="http://schemas.openxmlformats.org/officeDocument/2006/relationships/image" Target="media/image37.wmf"/><Relationship Id="rId131" Type="http://schemas.openxmlformats.org/officeDocument/2006/relationships/image" Target="media/image38.wmf"/><Relationship Id="rId132" Type="http://schemas.openxmlformats.org/officeDocument/2006/relationships/image" Target="media/image39.wmf"/><Relationship Id="rId133" Type="http://schemas.openxmlformats.org/officeDocument/2006/relationships/image" Target="media/image40.wmf"/><Relationship Id="rId134" Type="http://schemas.openxmlformats.org/officeDocument/2006/relationships/image" Target="media/image41.wmf"/><Relationship Id="rId135" Type="http://schemas.openxmlformats.org/officeDocument/2006/relationships/image" Target="media/image42.wmf"/><Relationship Id="rId136" Type="http://schemas.openxmlformats.org/officeDocument/2006/relationships/image" Target="media/image43.wmf"/><Relationship Id="rId137" Type="http://schemas.openxmlformats.org/officeDocument/2006/relationships/image" Target="media/image44.wmf"/><Relationship Id="rId138" Type="http://schemas.openxmlformats.org/officeDocument/2006/relationships/image" Target="media/image45.wmf"/><Relationship Id="rId139" Type="http://schemas.openxmlformats.org/officeDocument/2006/relationships/image" Target="media/image46.wmf"/><Relationship Id="rId140" Type="http://schemas.openxmlformats.org/officeDocument/2006/relationships/image" Target="media/image47.wmf"/><Relationship Id="rId141" Type="http://schemas.openxmlformats.org/officeDocument/2006/relationships/image" Target="media/image48.wmf"/><Relationship Id="rId142" Type="http://schemas.openxmlformats.org/officeDocument/2006/relationships/image" Target="media/image49.wmf"/><Relationship Id="rId143" Type="http://schemas.openxmlformats.org/officeDocument/2006/relationships/image" Target="media/image50.wmf"/><Relationship Id="rId144" Type="http://schemas.openxmlformats.org/officeDocument/2006/relationships/image" Target="media/image51.wmf"/><Relationship Id="rId145" Type="http://schemas.openxmlformats.org/officeDocument/2006/relationships/image" Target="media/image52.wmf"/><Relationship Id="rId146" Type="http://schemas.openxmlformats.org/officeDocument/2006/relationships/image" Target="media/image53.wmf"/><Relationship Id="rId147" Type="http://schemas.openxmlformats.org/officeDocument/2006/relationships/image" Target="media/image54.wmf"/><Relationship Id="rId148" Type="http://schemas.openxmlformats.org/officeDocument/2006/relationships/image" Target="media/image55.wmf"/><Relationship Id="rId149" Type="http://schemas.openxmlformats.org/officeDocument/2006/relationships/image" Target="media/image56.wmf"/><Relationship Id="rId150" Type="http://schemas.openxmlformats.org/officeDocument/2006/relationships/image" Target="media/image57.wmf"/><Relationship Id="rId151" Type="http://schemas.openxmlformats.org/officeDocument/2006/relationships/image" Target="media/image58.wmf"/><Relationship Id="rId152" Type="http://schemas.openxmlformats.org/officeDocument/2006/relationships/image" Target="media/image59.wmf"/><Relationship Id="rId153" Type="http://schemas.openxmlformats.org/officeDocument/2006/relationships/image" Target="media/image60.wmf"/><Relationship Id="rId154" Type="http://schemas.openxmlformats.org/officeDocument/2006/relationships/image" Target="media/image48.wmf"/><Relationship Id="rId155" Type="http://schemas.openxmlformats.org/officeDocument/2006/relationships/image" Target="media/image47.wmf"/><Relationship Id="rId156" Type="http://schemas.openxmlformats.org/officeDocument/2006/relationships/footer" Target="footer1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30:00Z</dcterms:created>
  <dc:creator>Сергей</dc:creator>
  <dc:description/>
  <cp:keywords/>
  <dc:language>en-US</dc:language>
  <cp:lastModifiedBy>Яна</cp:lastModifiedBy>
  <cp:lastPrinted>2005-10-11T01:13:00Z</cp:lastPrinted>
  <dcterms:modified xsi:type="dcterms:W3CDTF">2017-04-26T18:28:00Z</dcterms:modified>
  <cp:revision>9</cp:revision>
  <dc:subject/>
  <dc:title>Министерство образования Российской Федерации</dc:title>
</cp:coreProperties>
</file>