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абораторная работа № 7</w:t>
      </w:r>
    </w:p>
    <w:p>
      <w:pPr>
        <w:pStyle w:val="Style12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90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Тема 1:</w:t>
      </w:r>
      <w:r>
        <w:rPr>
          <w:rFonts w:cs="Arial" w:ascii="Arial" w:hAnsi="Arial"/>
          <w:sz w:val="24"/>
          <w:szCs w:val="24"/>
        </w:rPr>
        <w:t xml:space="preserve"> Триггеры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 9.6)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Пример задания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ый регистрирует в журнальной таблице вставку строки в таблицу </w:t>
      </w:r>
      <w:r>
        <w:rPr>
          <w:rFonts w:cs="Arial" w:ascii="Arial" w:hAnsi="Arial"/>
          <w:sz w:val="24"/>
          <w:szCs w:val="24"/>
          <w:lang w:val="en-US"/>
        </w:rPr>
        <w:t>Ord</w:t>
      </w:r>
      <w:r>
        <w:rPr>
          <w:rFonts w:cs="Arial" w:ascii="Arial" w:hAnsi="Arial"/>
          <w:sz w:val="24"/>
          <w:szCs w:val="24"/>
        </w:rPr>
        <w:t>. В журнал необходимо заносить вид операции, пользователя и время выполнения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/>
        </w:rPr>
      </w:pPr>
      <w:r>
        <w:rPr>
          <w:rFonts w:cs="Arial" w:ascii="Arial" w:hAnsi="Arial"/>
          <w:b/>
          <w:sz w:val="16"/>
          <w:szCs w:val="24"/>
          <w:lang w:val="en-US"/>
        </w:rPr>
      </w:r>
    </w:p>
    <w:p>
      <w:pPr>
        <w:pStyle w:val="Heading1"/>
        <w:ind w:left="567" w:hanging="0"/>
        <w:rPr/>
      </w:pPr>
      <w:r>
        <w:rPr/>
        <w:t>CREATE OR REPLACE TRIGGER Tr_Ord_Log</w:t>
      </w:r>
    </w:p>
    <w:p>
      <w:pPr>
        <w:pStyle w:val="Heading2"/>
        <w:ind w:left="567" w:firstLine="333"/>
        <w:rPr/>
      </w:pPr>
      <w:r>
        <w:rPr/>
        <w:t>AFTER INSERT ON Ord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EGIN</w:t>
      </w:r>
    </w:p>
    <w:p>
      <w:pPr>
        <w:pStyle w:val="Normal"/>
        <w:widowControl w:val="false"/>
        <w:ind w:left="567" w:firstLine="333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SERT INTO Ord_Log (logid, lsql, luser, ltime)</w:t>
      </w:r>
    </w:p>
    <w:p>
      <w:pPr>
        <w:pStyle w:val="Normal"/>
        <w:widowControl w:val="false"/>
        <w:ind w:left="567" w:firstLine="693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VALUES(sq_log.nextval, ‘INSERT’, USER, SYSDATE);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D Tr_Ord_Log;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/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24"/>
          <w:lang w:val="en-US"/>
        </w:rPr>
      </w:pPr>
      <w:r>
        <w:rPr>
          <w:rFonts w:cs="Arial" w:ascii="Arial" w:hAnsi="Arial"/>
          <w:b/>
          <w:sz w:val="16"/>
          <w:szCs w:val="24"/>
          <w:lang w:val="en-US"/>
        </w:rPr>
      </w:r>
    </w:p>
    <w:p>
      <w:pPr>
        <w:pStyle w:val="HTML"/>
        <w:widowControl w:val="false"/>
        <w:ind w:firstLine="108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Trigger created.</w:t>
      </w:r>
    </w:p>
    <w:p>
      <w:pPr>
        <w:pStyle w:val="Normal"/>
        <w:widowControl w:val="false"/>
        <w:ind w:left="1080" w:hanging="0"/>
        <w:rPr>
          <w:rFonts w:ascii="Arial" w:hAnsi="Arial" w:cs="Arial"/>
          <w:color w:val="000000"/>
          <w:sz w:val="24"/>
          <w:szCs w:val="24"/>
          <w:highlight w:val="yellow"/>
          <w:lang w:val="en-US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2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регистрирует в журнальной таблице изменение комиссионных для продавцов только в том случае, если комиссионные увеличиваются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highlight w:val="yellow"/>
        </w:rPr>
      </w:pPr>
      <w:r>
        <w:rPr>
          <w:rFonts w:cs="Arial" w:ascii="Arial" w:hAnsi="Arial"/>
          <w:b/>
          <w:sz w:val="16"/>
          <w:szCs w:val="24"/>
          <w:highlight w:val="yellow"/>
        </w:rPr>
      </w:r>
    </w:p>
    <w:p>
      <w:pPr>
        <w:pStyle w:val="Heading1"/>
        <w:ind w:left="567" w:hanging="0"/>
        <w:rPr/>
      </w:pPr>
      <w:r>
        <w:rPr/>
        <w:t>CREATE OR REPLACE TRIGGER Tr_Sal_Log</w:t>
      </w:r>
    </w:p>
    <w:p>
      <w:pPr>
        <w:pStyle w:val="Heading2"/>
        <w:ind w:left="567" w:firstLine="333"/>
        <w:rPr/>
      </w:pPr>
      <w:r>
        <w:rPr/>
        <w:t>AFTER UPDATE ON Sal</w:t>
      </w:r>
    </w:p>
    <w:p>
      <w:pPr>
        <w:pStyle w:val="Heading3"/>
        <w:ind w:firstLine="900"/>
        <w:rPr/>
      </w:pPr>
      <w:r>
        <w:rPr/>
        <w:t>FOR EACH ROW</w:t>
      </w:r>
    </w:p>
    <w:p>
      <w:pPr>
        <w:pStyle w:val="Normal"/>
        <w:widowControl w:val="false"/>
        <w:ind w:left="567" w:firstLine="333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EN (new.comm. &gt; old.comm)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EGIN</w:t>
      </w:r>
    </w:p>
    <w:p>
      <w:pPr>
        <w:pStyle w:val="Normal"/>
        <w:widowControl w:val="false"/>
        <w:ind w:left="567" w:firstLine="333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SERT INTO Sal_Log (logid, lsql, luser, ltime)</w:t>
      </w:r>
    </w:p>
    <w:p>
      <w:pPr>
        <w:pStyle w:val="Normal"/>
        <w:widowControl w:val="false"/>
        <w:ind w:left="567" w:firstLine="693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VALUES(sq_log.nextval, ‘UPDATE’, USER, SYSDATE);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D Tr_Sal_Log;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/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24"/>
          <w:highlight w:val="yellow"/>
          <w:lang w:val="en-US"/>
        </w:rPr>
      </w:pPr>
      <w:r>
        <w:rPr>
          <w:rFonts w:cs="Arial" w:ascii="Arial" w:hAnsi="Arial"/>
          <w:b/>
          <w:sz w:val="16"/>
          <w:szCs w:val="24"/>
          <w:highlight w:val="yellow"/>
          <w:lang w:val="en-US"/>
        </w:rPr>
      </w:r>
    </w:p>
    <w:p>
      <w:pPr>
        <w:pStyle w:val="HTML"/>
        <w:widowControl w:val="false"/>
        <w:ind w:firstLine="108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Trigger created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highlight w:val="yellow"/>
          <w:u w:val="single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highlight w:val="yellow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Задание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0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регистрирует в журнальной таблице изменение рейтинга для покупателей. При регистрации необходимо сохранять в журнале старое и новое значения рейтинга и время изменения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2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регистрирует в журнальных таблицах операции изменения и удаления данных в таблице заказов. Каждый вид операции должен регистрироваться в своей журнальной таблице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>Создайте триггер, предназначенный для формирования первичного ключа при вставке строки в таблицу, созданную в задании 1 лабораторной работы 3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1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запрещает изменение рейтинга для покупателей, если изменение происходит после 25-го числа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2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регистрирует в журнальной таблице операции вставки, изменения и удаления данных в таблице продавцов. При регистрации необходимо сохранять вид операции и время ее выполнения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>Создайте триггер, предназначенный для формирования первичного ключа при вставке строки в таблицу, созданную в задании 1 лабораторной работы 3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2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разрешает изменение суммы заказа только в рабочее время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2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регистрирует в журнальной таблице операции вставки и изменения заказов. Регистрация выполняется, если стоимость заказа превышает $100, и включает имя пользователя, вид операции и стоимость заказ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>Создайте триггер, предназначенный для формирования первичного ключа при вставке строки в таблицу, созданную в задании 1 лабораторной работы 3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3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регистрирует изменение комиссионных продавцов с указанием только имени таблицы и времени изменения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2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запускается при удалении покупателей. Триггер должен запрещать удаление, если покупатель имеет более одного заказ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>Создайте триггер, предназначенный для формирования первичного ключа при вставке строки в таблицу, созданную в задании 1 лабораторной работы 3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4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запрещает удаление заказов продавца в последний день месяца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2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регистрирует в журнальной таблице операции вставки, изменения и удаления данных в таблице заказов. При регистрации необходимо сохранять вид операции, номер и сумму заказ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>Создайте триггер, предназначенный для формирования первичного ключа при вставке строки в таблицу, созданную в задании 1 лабораторной работы 3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5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разрешает удаление покупателей с количеством заказов меньше трех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2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регистрирует в журнальной таблице операции вставки, изменения и удаления данных в таблице заказов, а также округляет стоимость заказа до целого числа при вставке и изменении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>Создайте триггер, предназначенный для формирования первичного ключа при вставке строки в таблицу, созданную в задании 1 лабораторной работы 3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6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регистрирует изменение комиссионных, только если новое значение больше прежнего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2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запускается при вставке, изменении и удалении заказов. Триггер должен регистрировать тип и дату операции и запрещать удаление, если стоимость заказа превышает $5000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>Создайте триггер, предназначенный для формирования первичного ключа при вставке строки в таблицу, созданную в задании 1 лабораторной работы 3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7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регистрирует изменение городов для покупателей с сохранением в журнале имени покупателя, прежнего и нового названия города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2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запускается при вставке, изменении и удалении заказов. Триггер должен регистрировать тип и время операции и запрещать удаление, если количество заказов в таблице не превышает 10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>Создайте триггер, предназначенный для формирования первичного ключа при вставке строки в таблицу, созданную в задании 1 лабораторной работы 3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8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запрещает удаление продавцов, если количество выполненных им заказов больше трех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2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регистрирует в журнальной таблице операции вставки, изменения и удаление заказов. Регистрация выполняется только в нерабочее время и включает имя пользователя, вид операции и стоимость заказ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>Создайте триггер, предназначенный для формирования первичного ключа при вставке строки в таблицу, созданную в задании 1 лабораторной работы 3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9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разрешает удаление покупателей только из города Лондон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2. Создать триггер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регистрирует в журнальных таблицах операции вставки, изменения и удаления данных в таблице продавцов. Каждый вид операции необходимо регистрировать в своей таблице. При регистрации необходимо сохранять пользователя и время ее выполнения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>Создайте триггер, предназначенный для формирования первичного ключа при вставке строки в таблицу, созданную в задании 1 лабораторной работы 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567" w:hanging="0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67" w:firstLine="333"/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исунок"/>
    <w:basedOn w:val="TextBody"/>
    <w:qFormat/>
    <w:pPr>
      <w:widowControl w:val="false"/>
      <w:spacing w:lineRule="auto" w:line="360" w:before="240" w:after="240"/>
      <w:jc w:val="center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14:00Z</dcterms:created>
  <dc:creator>User</dc:creator>
  <dc:description/>
  <dc:language>en-US</dc:language>
  <cp:lastModifiedBy>GNG</cp:lastModifiedBy>
  <dcterms:modified xsi:type="dcterms:W3CDTF">2012-11-29T03:24:00Z</dcterms:modified>
  <cp:revision>47</cp:revision>
  <dc:subject/>
  <dc:title>Лабораторная работа № 1</dc:title>
</cp:coreProperties>
</file>