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абораторная работа № 6</w:t>
      </w:r>
    </w:p>
    <w:p>
      <w:pPr>
        <w:pStyle w:val="Style15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90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Тема 1:</w:t>
      </w:r>
      <w:r>
        <w:rPr>
          <w:rFonts w:cs="Arial" w:ascii="Arial" w:hAnsi="Arial"/>
          <w:sz w:val="24"/>
          <w:szCs w:val="24"/>
        </w:rPr>
        <w:t xml:space="preserve"> Хранимые процедуры и функции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 9.1, 9.2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Тема 2:</w:t>
      </w:r>
      <w:r>
        <w:rPr>
          <w:rFonts w:cs="Arial" w:ascii="Arial" w:hAnsi="Arial"/>
          <w:sz w:val="24"/>
          <w:szCs w:val="24"/>
        </w:rPr>
        <w:t xml:space="preserve"> Пакеты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 9.3)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Пример задания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хранимую процедур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выводит наибольшее из двух чисел, заданных в качестве аргумент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firstLine="90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reate or replace procedure PrMax (</w:t>
      </w:r>
    </w:p>
    <w:p>
      <w:pPr>
        <w:pStyle w:val="Normal"/>
        <w:ind w:firstLine="90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p_N1 in number,</w:t>
      </w:r>
    </w:p>
    <w:p>
      <w:pPr>
        <w:pStyle w:val="Normal"/>
        <w:ind w:firstLine="90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p_N2 in number ) is</w:t>
      </w:r>
    </w:p>
    <w:p>
      <w:pPr>
        <w:pStyle w:val="Normal"/>
        <w:ind w:firstLine="90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res number;</w:t>
      </w:r>
    </w:p>
    <w:p>
      <w:pPr>
        <w:pStyle w:val="Normal"/>
        <w:ind w:firstLine="90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egin</w:t>
      </w:r>
    </w:p>
    <w:p>
      <w:pPr>
        <w:pStyle w:val="Normal"/>
        <w:ind w:firstLine="90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res := case when(p_N1 &gt;= p_N2) then p_N1 else p_N2 end;</w:t>
      </w:r>
    </w:p>
    <w:p>
      <w:pPr>
        <w:pStyle w:val="Normal"/>
        <w:ind w:firstLine="90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DBMS_OUTPUT.PUT_LINE('вывод: '||res );</w:t>
      </w:r>
    </w:p>
    <w:p>
      <w:pPr>
        <w:pStyle w:val="Normal"/>
        <w:ind w:firstLine="90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nd;</w:t>
      </w:r>
    </w:p>
    <w:p>
      <w:pPr>
        <w:pStyle w:val="Normal"/>
        <w:ind w:firstLine="90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/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TML"/>
        <w:widowControl w:val="false"/>
        <w:ind w:firstLine="10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cedure created.</w:t>
      </w:r>
    </w:p>
    <w:p>
      <w:pPr>
        <w:pStyle w:val="Normal"/>
        <w:widowControl w:val="false"/>
        <w:ind w:left="10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2. Вызвать процедуру </w:t>
      </w:r>
      <w:r>
        <w:rPr>
          <w:rFonts w:cs="Arial" w:ascii="Arial" w:hAnsi="Arial"/>
          <w:sz w:val="24"/>
          <w:szCs w:val="24"/>
          <w:lang w:val="en-US"/>
        </w:rPr>
        <w:t>PrMax</w:t>
      </w:r>
      <w:r>
        <w:rPr>
          <w:rFonts w:cs="Arial" w:ascii="Arial" w:hAnsi="Arial"/>
          <w:sz w:val="24"/>
          <w:szCs w:val="24"/>
        </w:rPr>
        <w:t xml:space="preserve"> из безымянного блока, задав числовые аргументы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gin</w:t>
      </w:r>
    </w:p>
    <w:p>
      <w:pPr>
        <w:pStyle w:val="Normal"/>
        <w:ind w:firstLine="9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Max(2, 8.9);</w:t>
      </w:r>
    </w:p>
    <w:p>
      <w:pPr>
        <w:pStyle w:val="Normal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;</w:t>
      </w:r>
    </w:p>
    <w:p>
      <w:pPr>
        <w:pStyle w:val="Normal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TML"/>
        <w:ind w:firstLine="9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вод: 8,9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Задание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0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хранимую процедур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выводит произведение двух чисел, заданных в качестве аргументов. Вызвать процедуру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здать пакет, в который поместить процедуру из п.1. Вызвать процедуру пакета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3. Включите в пакет процедуру, которая считывает из базы данных информацию о первых трех заказах, чьи суммы выше значения, переданного в параметре. Вызовите процедуру пакета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1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хранимую процедур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выводит минимальное из двух чисел, заданных в качестве аргументов. Вызвать процедуру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здать пакет, в который поместить процедуру из п.1. Вызвать процедуру пакета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3. Включите в пакет процедуру, которая считывает из базы данных информацию о первых двух покупателях, имеющих заказы до даты, переданной в параметре. Вызовите процедуру пакета из безымянного бло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2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хранимую процедур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выводит конкатенацию двух строк, заданных в качестве аргументов. Вызвать процедуру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здать пакет, в который поместить процедуру из п.1. Вызвать процедуру пакета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3. Включите в пакет процедуру, которая считывает из базы данных информацию о первых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N</w:t>
      </w:r>
      <w:r>
        <w:rPr>
          <w:rFonts w:cs="Arial" w:ascii="Arial" w:hAnsi="Arial"/>
          <w:sz w:val="24"/>
          <w:szCs w:val="24"/>
          <w:highlight w:val="yellow"/>
        </w:rPr>
        <w:t xml:space="preserve"> (передать в параметре) по возрастанию стоимостей заказах и именах их покупателей. Вызовите процедуру пакета из безымянного бло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3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хранимую процедур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выводит куб числа, заданного в качестве аргумента. Вызвать процедуру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здать пакет, в который поместить процедуру из п.1. Вызвать процедуру пакета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3. Включите в пакет процедуру, которая считывает из базы данных информацию о последних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N</w:t>
      </w:r>
      <w:r>
        <w:rPr>
          <w:rFonts w:cs="Arial" w:ascii="Arial" w:hAnsi="Arial"/>
          <w:sz w:val="24"/>
          <w:szCs w:val="24"/>
          <w:highlight w:val="yellow"/>
        </w:rPr>
        <w:t xml:space="preserve"> (передать в параметре) заказах, отсортированных по возрастанию стоимостей, и именах их продавцов. Вызовите процедуру пакета из безымянного бло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4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хранимую процедур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выводит заглавными буквами строку, заданную в качестве аргумента. Вызвать процедуру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здать пакет, в который поместить процедуру из п.1. Вызвать процедуру пакета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3. Включите в пакет процедуру, которая считывает из базы данных информацию о первых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N</w:t>
      </w:r>
      <w:r>
        <w:rPr>
          <w:rFonts w:cs="Arial" w:ascii="Arial" w:hAnsi="Arial"/>
          <w:sz w:val="24"/>
          <w:szCs w:val="24"/>
          <w:highlight w:val="yellow"/>
        </w:rPr>
        <w:t xml:space="preserve"> (передать в параметре) по алфавиту продавцах и их заказах. Вызовите процедуру пакета из безымянного бло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5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хранимую процедур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выводит самую длинную из двух строк, заданных в качестве аргументов. Вызвать процедуру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здать пакет, в который поместить процедуру из п.1. Вызвать процедуру пакета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3. Включите в пакет процедуру, которая считывает из базы данных информацию о продавцах из первых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N</w:t>
      </w:r>
      <w:r>
        <w:rPr>
          <w:rFonts w:cs="Arial" w:ascii="Arial" w:hAnsi="Arial"/>
          <w:sz w:val="24"/>
          <w:szCs w:val="24"/>
          <w:highlight w:val="yellow"/>
        </w:rPr>
        <w:t xml:space="preserve"> (передать в параметре) по алфавиту городов и их заказах. Вызовите процедуру пакета из безымянного бло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6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хранимую процедур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выводит самую короткую из двух строк, заданных в качестве аргументов. Вызвать процедуру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здать пакет, в который поместить процедуру из п.1. Вызвать процедуру пакета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3. Включите в пакет процедуру, которая считывает из базы данных информацию о  последних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N</w:t>
      </w:r>
      <w:r>
        <w:rPr>
          <w:rFonts w:cs="Arial" w:ascii="Arial" w:hAnsi="Arial"/>
          <w:sz w:val="24"/>
          <w:szCs w:val="24"/>
          <w:highlight w:val="yellow"/>
        </w:rPr>
        <w:t xml:space="preserve"> (передать в параметре) по алфавиту покупателях и их заказах. Вызовите процедуру пакета из безымянного бло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7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хранимую процедур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выводит суммарную длину двух строк, заданных в качестве аргументов. Вызвать процедуру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здать пакет, в который поместить процедуру из п.1. Вызвать процедуру пакета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3. Включите в пакет процедуру, которая считывает из базы данных информацию о покупателях из последних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N</w:t>
      </w:r>
      <w:r>
        <w:rPr>
          <w:rFonts w:cs="Arial" w:ascii="Arial" w:hAnsi="Arial"/>
          <w:sz w:val="24"/>
          <w:szCs w:val="24"/>
          <w:highlight w:val="yellow"/>
        </w:rPr>
        <w:t xml:space="preserve"> (передать в параметре) по алфавиту городов и их заказах. Вызовите процедуру пакета из безымянного бло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8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хранимую процедур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выводит разницу длин двух строк, заданных в качестве аргументов. Вызвать процедуру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здать пакет, в который поместить процедуру из п.1. Вызвать процедуру пакета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3. Включите в пакет процедуру, которая считывает из базы данных информацию о трех самых поздних заказах, выполненных до даты, переданной в параметре. Вызовите процедуру пакета из безымянного бло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9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 Создать хранимую процедур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выводит строчными (маленькими) буквами строку, заданную в качестве аргумента. Вызвать процедуру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здать пакет, в который поместить процедуру из п.1. Вызвать процедуру пакета из безымянного блок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3. Включите в пакет процедуру, которая считывает из базы данных информацию о первых двух продавцах, имеющих заказы после даты, переданной в параметре. Вызовите процедуру пакета из безымянного бло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исунок"/>
    <w:basedOn w:val="TextBody"/>
    <w:qFormat/>
    <w:pPr>
      <w:widowControl w:val="false"/>
      <w:spacing w:lineRule="auto" w:line="360" w:before="240" w:after="240"/>
      <w:jc w:val="center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14:00Z</dcterms:created>
  <dc:creator>User</dc:creator>
  <dc:description/>
  <dc:language>en-US</dc:language>
  <cp:lastModifiedBy>GNG</cp:lastModifiedBy>
  <dcterms:modified xsi:type="dcterms:W3CDTF">2012-11-29T07:30:00Z</dcterms:modified>
  <cp:revision>14</cp:revision>
  <dc:subject/>
  <dc:title>Лабораторная работа № 1</dc:title>
</cp:coreProperties>
</file>