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3</w:t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Создание таблиц. Последователь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3.1, 3.3.2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Вставка, изменение и удаление данных из таблиц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1.2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3:</w:t>
      </w:r>
      <w:r>
        <w:rPr>
          <w:rFonts w:cs="Arial" w:ascii="Arial" w:hAnsi="Arial"/>
          <w:sz w:val="24"/>
          <w:szCs w:val="24"/>
        </w:rPr>
        <w:t xml:space="preserve"> Транзак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2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Создать таблицу с именем </w:t>
      </w:r>
      <w:r>
        <w:rPr>
          <w:rFonts w:cs="Arial" w:ascii="Arial" w:hAnsi="Arial"/>
          <w:sz w:val="24"/>
          <w:szCs w:val="24"/>
          <w:lang w:val="en-US"/>
        </w:rPr>
        <w:t>tab</w:t>
      </w:r>
      <w:r>
        <w:rPr>
          <w:rFonts w:cs="Arial" w:ascii="Arial" w:hAnsi="Arial"/>
          <w:sz w:val="24"/>
          <w:szCs w:val="24"/>
        </w:rPr>
        <w:t>1 в базе данных одним числовым полем для целых двузначных чисел и двумя символьными полями размером по 50 бай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reate table tab1 (</w:t>
      </w:r>
    </w:p>
    <w:p>
      <w:pPr>
        <w:pStyle w:val="Normal"/>
        <w:ind w:firstLine="108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ol1 number(2),</w:t>
      </w:r>
    </w:p>
    <w:p>
      <w:pPr>
        <w:pStyle w:val="Normal"/>
        <w:ind w:firstLine="108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col2 varchar2(50),</w:t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l3 varchar2(50)</w:t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Table created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высших учебных заведениях. Таблица должна содержать поле для уникального номера ВУЗа, названия, количества факультетов. Создать первичный ключ д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ВУЗах. Создайте последовательность и используйте ее в командах вставки для заполнения поля первичного ключ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ВУЗа с самым большим номером, вторую - для увеличения вдвое количества факультетов для ВУЗа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ВУЗ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дисциплинах, изучаемых в высших учебных заведениях. Таблица должна содержать поле для уникального номера, названия дисциплины, количества лекционных час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дисциплин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дисциплины с самым большим номером, вторую - для увеличения вдвое количества лекционных часов для дисциплины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дисциплин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городах России. Таблица должна содержать поле для уникального номера, названия города, численности на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город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города с самым большим номером, вторую - для увеличения вдвое численности населения города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город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странах Европы. Таблица должна содержать поле для уникального номера, названия страны, численности на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стран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страны с самым большим номером, вторую - для увеличения вдвое численности населения страны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стран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марках автомобилей. Таблица должна содержать поле для уникального номера, названия автомобиля, стоимост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б автомобиля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автомобиля с самым большим номером, вторую - для увеличения вдвое стоимости автомобиля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б автомобиля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кинофильмах. Таблица должна содержать поле для уникального номера, названия кинофильма, размера бюдж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кинофильм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кинофильма с самым большим номером, вторую - для увеличения вдвое бюджета кинофильма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кинофильм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книгах. Таблица должна содержать поле для уникального номера, названия книги, количества экземпляров тираж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книг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книги с самым большим номером, вторую - для увеличения вдвое тиража книги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книг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курортах. Таблица должна содержать поле для уникального номера, названия курорта, количества туров в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курорт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курорта с самым большим номером, вторую - для увеличения вдвое количества туров курорта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курорт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спортивных соревнованиях. Таблица должна содержать поле для уникального номера, названия соревнования, количества команд участни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соревнования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названия соревнования с самым большим номером, вторую - для увеличения вдвое количества участников соревнования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соревнования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таблицу для хранения данных о спортсменах. Таблица должна содержать поле для уникального номера, имени спортсмена, его рейтинг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команды для вставки в таблицу 5-7 записей о спортсменах. Создайте последовательность и используйте ее в командах вставки для заполнения поля уникального ном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ишите две команды изменения данных: одну - для изменения имени спортсмена с самым большим номером, вторую - для увеличения вдвое рейтинга спортсмена с самым маленьким номером. После этих двух команд напишите команду подтверждения транза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ишите команду удаления строк с данными о спортсменах с нечетными номе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команду отмены транзакции, а затем повторите команду удаления (см. п.4), но для четных номеров. Подтвердите транзакц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Используя команду </w:t>
      </w:r>
      <w:r>
        <w:rPr>
          <w:rFonts w:cs="Arial" w:ascii="Arial" w:hAnsi="Arial"/>
          <w:sz w:val="24"/>
          <w:szCs w:val="24"/>
          <w:lang w:val="en-US"/>
        </w:rPr>
        <w:t>CRE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BLE</w:t>
      </w:r>
      <w:r>
        <w:rPr>
          <w:rFonts w:cs="Arial" w:ascii="Arial" w:hAnsi="Arial"/>
          <w:sz w:val="24"/>
          <w:szCs w:val="24"/>
        </w:rPr>
        <w:t xml:space="preserve"> …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</w:t>
      </w:r>
      <w:r>
        <w:rPr>
          <w:rFonts w:cs="Arial" w:ascii="Arial" w:hAnsi="Arial"/>
          <w:sz w:val="24"/>
          <w:szCs w:val="24"/>
        </w:rPr>
        <w:t>, создайте таблицу для хранения данных, формируемых представлением из задания 3 лабораторной работы №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7:00Z</dcterms:created>
  <dc:creator>User</dc:creator>
  <dc:description/>
  <dc:language>en-US</dc:language>
  <cp:lastModifiedBy>GNG</cp:lastModifiedBy>
  <dcterms:modified xsi:type="dcterms:W3CDTF">2012-11-29T03:06:00Z</dcterms:modified>
  <cp:revision>15</cp:revision>
  <dc:subject/>
  <dc:title>Лабораторная работа № 1</dc:title>
</cp:coreProperties>
</file>