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Лабораторная работа № 2</w:t>
      </w:r>
    </w:p>
    <w:p>
      <w:pPr>
        <w:pStyle w:val="Style15"/>
        <w:widowControl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900" w:hanging="900"/>
        <w:rPr/>
      </w:pPr>
      <w:r>
        <w:rPr>
          <w:rFonts w:cs="Arial" w:ascii="Arial" w:hAnsi="Arial"/>
          <w:b/>
          <w:sz w:val="24"/>
          <w:szCs w:val="24"/>
          <w:u w:val="single"/>
        </w:rPr>
        <w:t>Тема 1:</w:t>
      </w:r>
      <w:r>
        <w:rPr>
          <w:rFonts w:cs="Arial" w:ascii="Arial" w:hAnsi="Arial"/>
          <w:sz w:val="24"/>
          <w:szCs w:val="24"/>
        </w:rPr>
        <w:t xml:space="preserve"> Выборка данных из объединенных таблиц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   </w:t>
      </w:r>
      <w:r>
        <w:rPr>
          <w:rFonts w:cs="Arial" w:ascii="Arial" w:hAnsi="Arial"/>
          <w:i/>
          <w:sz w:val="24"/>
          <w:szCs w:val="24"/>
        </w:rPr>
        <w:t>(в лекциях см. п.3 1.1)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Тема 2:</w:t>
      </w:r>
      <w:r>
        <w:rPr>
          <w:rFonts w:cs="Arial" w:ascii="Arial" w:hAnsi="Arial"/>
          <w:sz w:val="24"/>
          <w:szCs w:val="24"/>
        </w:rPr>
        <w:t xml:space="preserve"> Подзапросы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   </w:t>
      </w:r>
      <w:r>
        <w:rPr>
          <w:rFonts w:cs="Arial" w:ascii="Arial" w:hAnsi="Arial"/>
          <w:i/>
          <w:sz w:val="24"/>
          <w:szCs w:val="24"/>
        </w:rPr>
        <w:t>(в лекциях см. п. 3.1.1)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Тема 2:</w:t>
      </w:r>
      <w:r>
        <w:rPr>
          <w:rFonts w:cs="Arial" w:ascii="Arial" w:hAnsi="Arial"/>
          <w:sz w:val="24"/>
          <w:szCs w:val="24"/>
        </w:rPr>
        <w:t xml:space="preserve"> Представления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   </w:t>
      </w:r>
      <w:r>
        <w:rPr>
          <w:rFonts w:cs="Arial" w:ascii="Arial" w:hAnsi="Arial"/>
          <w:i/>
          <w:sz w:val="24"/>
          <w:szCs w:val="24"/>
        </w:rPr>
        <w:t>(в лекциях см. п.3.3.3).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Пример задания: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ывести для каждого продавца номера его заказов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Решение</w:t>
      </w:r>
      <w:r>
        <w:rPr>
          <w:rFonts w:cs="Arial" w:ascii="Arial" w:hAnsi="Arial"/>
          <w:b/>
          <w:sz w:val="24"/>
          <w:szCs w:val="24"/>
          <w:u w:val="single"/>
          <w:lang w:val="en-US"/>
        </w:rPr>
        <w:t>:</w:t>
      </w:r>
      <w:r>
        <w:rPr>
          <w:rFonts w:cs="Arial" w:ascii="Arial" w:hAnsi="Arial"/>
          <w:b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ind w:left="108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elect s.sname, o.onum</w:t>
      </w:r>
    </w:p>
    <w:p>
      <w:pPr>
        <w:pStyle w:val="Normal"/>
        <w:ind w:left="108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from sal s,ord o</w:t>
      </w:r>
    </w:p>
    <w:p>
      <w:pPr>
        <w:pStyle w:val="Normal"/>
        <w:ind w:left="1080" w:hanging="360"/>
        <w:rPr/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where s.snum=o.snum</w:t>
      </w:r>
    </w:p>
    <w:p>
      <w:pPr>
        <w:pStyle w:val="Normal"/>
        <w:ind w:left="108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order by s.sname,o.onum;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Результат: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1869" w:type="dxa"/>
        <w:jc w:val="center"/>
        <w:tblInd w:w="0" w:type="dxa"/>
        <w:tblLayout w:type="fixed"/>
        <w:tblCellMar>
          <w:top w:w="45" w:type="dxa"/>
          <w:left w:w="135" w:type="dxa"/>
          <w:bottom w:w="45" w:type="dxa"/>
          <w:right w:w="135" w:type="dxa"/>
        </w:tblCellMar>
      </w:tblPr>
      <w:tblGrid>
        <w:gridCol w:w="989"/>
        <w:gridCol w:w="880"/>
      </w:tblGrid>
      <w:tr>
        <w:trPr/>
        <w:tc>
          <w:tcPr>
            <w:tcW w:w="989" w:type="dxa"/>
            <w:tcBorders>
              <w:top w:val="single" w:sz="6" w:space="0" w:color="FFFFFF"/>
              <w:bottom w:val="single" w:sz="6" w:space="0" w:color="C0C0C0"/>
            </w:tcBorders>
            <w:shd w:fill="CFDCC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F863F"/>
                <w:spacing w:val="15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3F863F"/>
                <w:spacing w:val="15"/>
                <w:sz w:val="17"/>
                <w:szCs w:val="17"/>
              </w:rPr>
              <w:t>SNAME</w:t>
            </w:r>
          </w:p>
        </w:tc>
        <w:tc>
          <w:tcPr>
            <w:tcW w:w="880" w:type="dxa"/>
            <w:tcBorders>
              <w:top w:val="single" w:sz="6" w:space="0" w:color="FFFFFF"/>
              <w:bottom w:val="single" w:sz="6" w:space="0" w:color="C0C0C0"/>
            </w:tcBorders>
            <w:shd w:fill="CFDCC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F863F"/>
                <w:spacing w:val="15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3F863F"/>
                <w:spacing w:val="15"/>
                <w:sz w:val="17"/>
                <w:szCs w:val="17"/>
              </w:rPr>
              <w:t>ONUM</w:t>
            </w:r>
          </w:p>
        </w:tc>
      </w:tr>
      <w:tr>
        <w:trPr/>
        <w:tc>
          <w:tcPr>
            <w:tcW w:w="989" w:type="dxa"/>
            <w:tcBorders>
              <w:top w:val="single" w:sz="6" w:space="0" w:color="FFFFFF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xelrod</w:t>
            </w:r>
          </w:p>
        </w:tc>
        <w:tc>
          <w:tcPr>
            <w:tcW w:w="880" w:type="dxa"/>
            <w:tcBorders>
              <w:top w:val="single" w:sz="6" w:space="0" w:color="FFFFFF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9</w:t>
            </w:r>
          </w:p>
        </w:tc>
      </w:tr>
      <w:tr>
        <w:trPr/>
        <w:tc>
          <w:tcPr>
            <w:tcW w:w="989" w:type="dxa"/>
            <w:tcBorders>
              <w:top w:val="single" w:sz="6" w:space="0" w:color="FFFFFF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ica</w:t>
            </w:r>
          </w:p>
        </w:tc>
        <w:tc>
          <w:tcPr>
            <w:tcW w:w="880" w:type="dxa"/>
            <w:tcBorders>
              <w:top w:val="single" w:sz="6" w:space="0" w:color="FFFFFF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2</w:t>
            </w:r>
          </w:p>
        </w:tc>
      </w:tr>
      <w:tr>
        <w:trPr/>
        <w:tc>
          <w:tcPr>
            <w:tcW w:w="989" w:type="dxa"/>
            <w:tcBorders>
              <w:top w:val="single" w:sz="6" w:space="0" w:color="FFFFFF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el</w:t>
            </w:r>
          </w:p>
        </w:tc>
        <w:tc>
          <w:tcPr>
            <w:tcW w:w="880" w:type="dxa"/>
            <w:tcBorders>
              <w:top w:val="single" w:sz="6" w:space="0" w:color="FFFFFF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3</w:t>
            </w:r>
          </w:p>
        </w:tc>
      </w:tr>
      <w:tr>
        <w:trPr/>
        <w:tc>
          <w:tcPr>
            <w:tcW w:w="989" w:type="dxa"/>
            <w:tcBorders>
              <w:top w:val="single" w:sz="6" w:space="0" w:color="FFFFFF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el</w:t>
            </w:r>
          </w:p>
        </w:tc>
        <w:tc>
          <w:tcPr>
            <w:tcW w:w="880" w:type="dxa"/>
            <w:tcBorders>
              <w:top w:val="single" w:sz="6" w:space="0" w:color="FFFFFF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8</w:t>
            </w:r>
          </w:p>
        </w:tc>
      </w:tr>
      <w:tr>
        <w:trPr/>
        <w:tc>
          <w:tcPr>
            <w:tcW w:w="989" w:type="dxa"/>
            <w:tcBorders>
              <w:top w:val="single" w:sz="6" w:space="0" w:color="FFFFFF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el</w:t>
            </w:r>
          </w:p>
        </w:tc>
        <w:tc>
          <w:tcPr>
            <w:tcW w:w="880" w:type="dxa"/>
            <w:tcBorders>
              <w:top w:val="single" w:sz="6" w:space="0" w:color="FFFFFF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11</w:t>
            </w:r>
          </w:p>
        </w:tc>
      </w:tr>
      <w:tr>
        <w:trPr/>
        <w:tc>
          <w:tcPr>
            <w:tcW w:w="989" w:type="dxa"/>
            <w:tcBorders>
              <w:top w:val="single" w:sz="6" w:space="0" w:color="FFFFFF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ifkin</w:t>
            </w:r>
          </w:p>
        </w:tc>
        <w:tc>
          <w:tcPr>
            <w:tcW w:w="880" w:type="dxa"/>
            <w:tcBorders>
              <w:top w:val="single" w:sz="6" w:space="0" w:color="FFFFFF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1</w:t>
            </w:r>
          </w:p>
        </w:tc>
      </w:tr>
      <w:tr>
        <w:trPr/>
        <w:tc>
          <w:tcPr>
            <w:tcW w:w="989" w:type="dxa"/>
            <w:tcBorders>
              <w:top w:val="single" w:sz="6" w:space="0" w:color="FFFFFF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ifkin</w:t>
            </w:r>
          </w:p>
        </w:tc>
        <w:tc>
          <w:tcPr>
            <w:tcW w:w="880" w:type="dxa"/>
            <w:tcBorders>
              <w:top w:val="single" w:sz="6" w:space="0" w:color="FFFFFF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6</w:t>
            </w:r>
          </w:p>
        </w:tc>
      </w:tr>
      <w:tr>
        <w:trPr/>
        <w:tc>
          <w:tcPr>
            <w:tcW w:w="989" w:type="dxa"/>
            <w:tcBorders>
              <w:top w:val="single" w:sz="6" w:space="0" w:color="FFFFFF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rres</w:t>
            </w:r>
          </w:p>
        </w:tc>
        <w:tc>
          <w:tcPr>
            <w:tcW w:w="880" w:type="dxa"/>
            <w:tcBorders>
              <w:top w:val="single" w:sz="6" w:space="0" w:color="FFFFFF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5</w:t>
            </w:r>
          </w:p>
        </w:tc>
      </w:tr>
      <w:tr>
        <w:trPr/>
        <w:tc>
          <w:tcPr>
            <w:tcW w:w="989" w:type="dxa"/>
            <w:tcBorders>
              <w:top w:val="single" w:sz="6" w:space="0" w:color="FFFFFF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rres</w:t>
            </w:r>
          </w:p>
        </w:tc>
        <w:tc>
          <w:tcPr>
            <w:tcW w:w="880" w:type="dxa"/>
            <w:tcBorders>
              <w:top w:val="single" w:sz="6" w:space="0" w:color="FFFFFF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7</w:t>
            </w:r>
          </w:p>
        </w:tc>
      </w:tr>
      <w:tr>
        <w:trPr/>
        <w:tc>
          <w:tcPr>
            <w:tcW w:w="989" w:type="dxa"/>
            <w:tcBorders>
              <w:top w:val="single" w:sz="6" w:space="0" w:color="FFFFFF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rres</w:t>
            </w:r>
          </w:p>
        </w:tc>
        <w:tc>
          <w:tcPr>
            <w:tcW w:w="880" w:type="dxa"/>
            <w:tcBorders>
              <w:top w:val="single" w:sz="6" w:space="0" w:color="FFFFFF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1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Задание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Вариант 0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1.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Напишите запрос, который вывел бы для каждого  заказа на 3 января его номер, стоимость заказа, имя продавца и  размер комиссионных, полученных продавцом за этот заказ.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2.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Выведите имена и города всех заказчиков с тем же рейтингом, что и у Hoffmana, используя подзапрос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Создайте представление на основе запроса из задания 1 лабораторной работы № 1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highlight w:val="yellow"/>
        </w:rPr>
        <w:t>4. Выведите информацию о первых двух продавцах, имеющих заказы после 3-го числ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Используя представление, созданное в задании 3, выведите данные о продавца из Берлин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Вариант 1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1.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Напишите запрос, который вывел бы для каждого  заказа его номер, стоимость и имя заказчика. Данные вывести для заказчиков, размещенных не в  Лондоне и не в Риме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2.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Напишите запрос, который выводит имена и города всех продавцов, у которых процент комиссионных больше, чем у Motiki, используя подзапрос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Создайте представление на основе запроса из задания 1 лабораторной работы № 1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highlight w:val="yellow"/>
        </w:rPr>
        <w:t>4. Выведите информацию о первых трех заказах, чьи суммы выше средней суммы по всем заказам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Используя представление, созданное в задании 3, выведите данные о покупателях из Лондон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Вариант 2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1.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Напишите запрос, который вывел бы для каждого заказа на 4 и 6 января его номер, стоимость заказа, имя продавца и размер комиссионных, полученных продавцом за этот заказ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2.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Выведите имена и города всех заказчиков с рейтингом, отличным от Hoffmana, используя подзапрос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Создайте представление на основе запроса из задания 1 лабораторной работы № 1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highlight w:val="yellow"/>
        </w:rPr>
        <w:t>4. Выведите информацию о первых двух покупателях, имеющих заказы до 5-го числ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Используя представление, созданное в задании 3, выведите данные о покупателях с заказами 3 числ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Вариант 3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1.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Напишите запрос, который вывел бы для каждого заказа его номер, стоимость и имя заказчика. Данные вывести для заказчиков, размещенных не в San Jose и не в Berlin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2.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Напишите запрос, который выводит имена и города всех продавцов, у которых процент комиссионных меньше, чем у Motiki, используя подзапрос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Создайте представление на основе запроса из задания 1 лабораторной работы № 1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highlight w:val="yellow"/>
        </w:rPr>
        <w:t>4. Выведите первые три по возрастанию стоимостей заказа и определите имена их покупателе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Используя представление, созданное в задании 3, выведите данные о покупателях с рейтингом 100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Вариант 4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1.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Напишите запрос, который вывел бы для каждого заказа (кроме заказов 4 января) его номер, стоимость заказа, имя продавца и размер комиссионных, полученных продавцом за этот заказ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2.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Выведите имена и города всех заказчиков с тем же рейтингом, что и у Grassa, используя подзапрос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Создайте представление на основе запроса из задания 1 лабораторной работы № 1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highlight w:val="yellow"/>
        </w:rPr>
        <w:t>4. Выведите последние два заказа, отсортированных по возрастанию стоимостей, и определите имена их продавцов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Используя представление, созданное в задании 3, выведите данные о продавца не из Лондон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Вариант 5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1.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Напишите запрос, который вывел бы для каждого заказа его номер, стоимость в рублях (по текущему курсу) и имя заказчика. Данные вывести для заказчиков, размещенных в Лондоне и в Риме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2.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Напишите запрос, который выводит имена и города всех продавцов, у которых процент комиссионных меньше, чем у Serresa, используя подзапрос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Создайте представление на основе запроса из задания 1 лабораторной работы № 1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highlight w:val="yellow"/>
        </w:rPr>
        <w:t>4. Выведите первые три по алфавиту продавца и все их заказы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Используя представление, созданное в задании 3, выведите данные о покупателях не из Рим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Вариант 6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1.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Напишите запрос, который вывел бы для каждого заказа (кроме заказов 3 и 5 января) его номер, стоимость заказа, имя продавца и размер комиссионных, полученных продавцом за этот заказ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2.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Выведите имена и города всех заказчиков с рейтингом, отличным от Grassa, используя подзапрос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Создайте представление на основе запроса из задания 1 лабораторной работы № 1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highlight w:val="yellow"/>
        </w:rPr>
        <w:t>4. Выведите продавцов из первые трех по алфавиту городов и все их заказы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Используя представление, созданное в задании 3, выведите данные о покупателях из San Jos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Вариант 7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1.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 xml:space="preserve">Напишите запрос, который вывел бы для каждого заказа его номер, стоимость и имя заказчика. Данные вывести для заказчиков, размещенных в San Jose и в </w:t>
      </w:r>
      <w:r>
        <w:rPr>
          <w:rFonts w:cs="Arial" w:ascii="Arial" w:hAnsi="Arial"/>
          <w:color w:val="000000"/>
          <w:sz w:val="24"/>
          <w:szCs w:val="24"/>
        </w:rPr>
        <w:t>Barcelona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2.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Напишите запрос, который выводит имена и города всех продавцов, у которых процент комиссионных больше, чем у Serresa, используя подзапрос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Создайте представление на основе запроса из задания 1 лабораторной работы № 1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highlight w:val="yellow"/>
        </w:rPr>
        <w:t>4. Выведите последние два по алфавиту покупателя и все их заказы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Используя представление, созданное в задании 3, выведите данные о покупателях с рейтингом 100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Вариант 8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Напишите запрос, который вывел бы для каждого заказа его номер, стоимость и имя заказчика. Данные вывести для заказчиков, размещенных в Лондоне и Нью-Йорке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пишите запрос, который выводит все заказы, сумма которых больше средней по все заказам, используя подзапрос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Создайте представление на основе запроса из задания 1 лабораторной работы № 1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highlight w:val="yellow"/>
        </w:rPr>
        <w:t>4. Выведите покупателей из последних трех по алфавиту городов и все их заказы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Используя представление, созданное в задании 3, выведите данные о продавца с комиссионными больше 0,11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ариант 9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Напишите запрос, который вывел бы для каждого заказа его номер, стоимость и имя заказчика. Данные вывести для заказчиков, размещенных не в Лондоне и не в Нью-Йорке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пишите запрос, который выводит все заказы, сумма которых меньше средней по всем заказам, используя подзапрос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Создайте представление на основе запроса из задания 1 лабораторной работы № 1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highlight w:val="yellow"/>
        </w:rPr>
        <w:t>4. Выведите три самых поздних заказа, выполненных до 5-го числа, и имена и города их продавцов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Используя представление, созданное в задании 3, выведите данные о продавцах с заказами до 5 числ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исунок"/>
    <w:basedOn w:val="TextBody"/>
    <w:qFormat/>
    <w:pPr>
      <w:widowControl w:val="false"/>
      <w:spacing w:lineRule="auto" w:line="360" w:before="240" w:after="24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45:00Z</dcterms:created>
  <dc:creator>User</dc:creator>
  <dc:description/>
  <dc:language>en-US</dc:language>
  <cp:lastModifiedBy>GNG</cp:lastModifiedBy>
  <dcterms:modified xsi:type="dcterms:W3CDTF">2012-11-29T07:31:00Z</dcterms:modified>
  <cp:revision>32</cp:revision>
  <dc:subject/>
  <dc:title>Лабораторная работа № 1</dc:title>
</cp:coreProperties>
</file>