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1</w:t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Типы данных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>. Стандартные функции. Арифметические и логические выраж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2, 1.4, 3 1.1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Агрегатные функции. Группировка строк. Сортировка стро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1.1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имена всех продавцов и города, в которых они работают, кроме продавцов, работающих в Лондо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 sname,city   from sal    where city&lt;&gt;'London'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01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89"/>
        <w:gridCol w:w="1021"/>
      </w:tblGrid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1021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1021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Jose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1021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celona</w:t>
            </w:r>
          </w:p>
        </w:tc>
      </w:tr>
      <w:tr>
        <w:trPr/>
        <w:tc>
          <w:tcPr>
            <w:tcW w:w="98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elrod</w:t>
            </w:r>
          </w:p>
        </w:tc>
        <w:tc>
          <w:tcPr>
            <w:tcW w:w="1021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 York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   вывод может включить всех покупателей, причем с оценкой выше 200, если они находятся не в Рим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просите двумя способами все заказы на 3 и  4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на 3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заказ для каждого заказчик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высший рейтинг в  каждом городе с сортировкой по возрастанию рейтинг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   вывод может включить всех покупателей, причем с оценкой выше 100,  если они находятся не в Лондон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может вывести всех    покупателей, чьи имена начинаются с буквы, попадающей в  диапазон от A до G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на 4 и 6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реднюю сумму заказа    для каждого заказчи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запрос, который выбрал бы наивысший рейтинг в  каждом городе с сортировкой по убыванию рейтинг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 для выборки данных, при этом рейтинг должен быть не ниже 200, кроме покупателей из Лондон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просите двумя способами все заказы на 3 и  6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 для продавца с номером 100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больший заказ    для каждого продавц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рейтинг в  каждом городе с сортировкой по убыванию названий гор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выше 200,  если не находятся в Рим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может вывести всех покупателей, чьи имена начинаются с буквы, попадающей в  диапазон от D до 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для продавца 100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заказ для каждого продавц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редние комиссионные в каждом городе с сортировкой по возрастанию названий гор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ниже 300, если они не из Берли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просите двумя способами все заказы на 3, 5 и  6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реднюю сумму заказа для продавца 1007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заказ для каждого заказчика с номерами 2001 и 200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больший номер заказа на каждое число с сортировкой по возрастанию номеров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не выше 100, если они не из San Jos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может вывести всех  покупателей, чьи имена начинаются с буквы, попадающей в  диапазон от A до 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для заказчика 2008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больший заказ для каждого заказчика с номерами 2002 и 200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ишите запрос, который выбрал бы наибольший номер заказа на каждое число с сортировкой по убыванию чисе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выше 200, если они не находятся в San Jos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просите двумя способами все заказы, обслуживаемые продавцами с номерами 1001 и 100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на 4 и 5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больший заказ для каждого продавц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номер заказа на каждое число с сортировкой по убыванию чисе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выше 100, если они не находятся в Лондон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может вывести всех покупателей, чьи города начинаются с буквы, попадающей в  диапазон от C до 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для продавцов с номерами меньше 100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реднюю сумму заказа для продавцов с номерами 1002, 1003 и 100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амый ранний заказ для каждого продавца с сортировкой по убыванию имен продавц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родавцов, чей вывод может включить всех продавцов, причем с комиссионными  не меньше 0.13, если они не находятся в Лондон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просите двумя способами все заказы, обслуживаемые продавцами с номерами 1002 и 1007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умму всех заказов на 3 и 5 января 2010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реднюю сумму заказа для каждого продавца с номерами 1001, 1002 и 100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амый поздний заказ каждого продавца с сортировкой по убыванию дат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родавцов, чей  вывод может включить всех продавцов, причем с комиссионными  меньше 0.13, если они не находятся в San Jos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может вывести всех покупателей, чьи города начинаются с буквы, попадающей в  диапазон от A до 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сосчитал бы среднюю сумму заказа для покупателя 200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наименьший заказ для каждого продавц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пишите запрос, который выбрал бы самый ранний заказ каждого заказчика с сортировкой по возрастанию дат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3:00Z</dcterms:created>
  <dc:creator>User</dc:creator>
  <dc:description/>
  <dc:language>en-US</dc:language>
  <cp:lastModifiedBy>GNG</cp:lastModifiedBy>
  <dcterms:modified xsi:type="dcterms:W3CDTF">2012-09-19T09:15:00Z</dcterms:modified>
  <cp:revision>39</cp:revision>
  <dc:subject/>
  <dc:title>Лабораторная работа № 1</dc:title>
</cp:coreProperties>
</file>