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Задания для контрольной работы студентам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исциплине «Конституционное право»</w:t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ля студентов заочной формы)</w:t>
      </w:r>
    </w:p>
    <w:p>
      <w:pPr>
        <w:pStyle w:val="Normal"/>
        <w:widowControl w:val="false"/>
        <w:suppressAutoHyphens w:val="false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ое задание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йте письменный ответ на один из следующих вопросов (на 5-6 страницах). Студент выбирает один из двух вариантов в соответствии с последней цифрой зачетной книжки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color w:val="000000"/>
          <w:spacing w:val="-5"/>
          <w:sz w:val="24"/>
          <w:szCs w:val="24"/>
        </w:rPr>
        <w:t>8. П</w:t>
      </w:r>
      <w:r>
        <w:rPr>
          <w:sz w:val="24"/>
          <w:szCs w:val="24"/>
        </w:rPr>
        <w:t>равовые основы и порядок принятия в состав Российской Федерации нового субъекта РФ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е задание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</w:rPr>
        <w:t>Решите задачу-ситуацию под тем же номером, что и выбрано первое задание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</w:rPr>
        <w:t>Для решения задачи-ситуации необходимо использовать нормативно-правовые акты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Гражданин Петренко В.А. в день выборов явился на избирательный участок для участия в выборах депутатов в Государственную Думу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</w:rPr>
        <w:t xml:space="preserve">Семенов А.В., член избирательной комиссии, не </w:t>
      </w:r>
      <w:r>
        <w:rPr>
          <w:color w:val="000000"/>
          <w:sz w:val="24"/>
          <w:szCs w:val="24"/>
        </w:rPr>
        <w:t>обнаружил гражданина Петренко В.А. в списках избирателей и отказал ему в выдаче избирательного бюллетеня. При этом Семенов А.В. пообещал ему, что в выборах Президента РФ он сможет участвовать, так как списки избирателей, участвующих выборах депутатов Государственной Думы, являются примерными и будут корректироваться.</w:t>
      </w:r>
    </w:p>
    <w:p>
      <w:pPr>
        <w:pStyle w:val="Normal"/>
        <w:widowControl w:val="false"/>
        <w:suppressAutoHyphens w:val="false"/>
        <w:ind w:firstLine="567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Вопросы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</w:rPr>
        <w:t>1. Правомерны ли действия члена избирательной комиссии Семенова А.В.?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</w:rPr>
        <w:t>2. В какой орган и в какой срок имеет право обжаловать решение участковой избирательной комиссии гражданин Петренко В.А.?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то и какую ответственность понесет </w:t>
      </w:r>
      <w:r>
        <w:rPr>
          <w:color w:val="000000"/>
          <w:sz w:val="24"/>
          <w:szCs w:val="24"/>
        </w:rPr>
        <w:t>за нарушение установленного законом порядка представления сведений об избирателях либо представление недостоверных сведений об избирателях?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е задание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</w:rPr>
        <w:t>Заполните таблицу, характеризующую юридические свойства Конституции РФ 1993 г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388"/>
        <w:gridCol w:w="2235"/>
        <w:gridCol w:w="326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Юридические свой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атьи Конституции РФ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арактеристика юридического свой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закон государ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верховенств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текущего законодатель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е действ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охра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й порядок измен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/>
          <w:bCs/>
          <w:sz w:val="24"/>
          <w:szCs w:val="24"/>
        </w:rPr>
        <w:t>Четвертое задание.</w:t>
      </w:r>
    </w:p>
    <w:p>
      <w:pPr>
        <w:pStyle w:val="TextBodyIndent"/>
        <w:widowControl w:val="false"/>
        <w:suppressAutoHyphens w:val="false"/>
        <w:spacing w:before="0" w:after="0"/>
        <w:ind w:left="0" w:firstLine="567"/>
        <w:jc w:val="both"/>
        <w:rPr/>
      </w:pPr>
      <w:r>
        <w:rPr>
          <w:sz w:val="24"/>
          <w:szCs w:val="24"/>
        </w:rPr>
        <w:t>Заполните таблицу, характеризующую конституционные характеристики Российского государства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245"/>
        <w:gridCol w:w="32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титуционная характеристика Российского государств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и Конституции РФ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ентар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еренное государств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кратическое государств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тивное государств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государств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государств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ское государств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форма правл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cap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39:00Z</dcterms:created>
  <dc:creator>Валера</dc:creator>
  <dc:description/>
  <cp:keywords/>
  <dc:language>en-US</dc:language>
  <cp:lastModifiedBy>приветик</cp:lastModifiedBy>
  <dcterms:modified xsi:type="dcterms:W3CDTF">2017-04-03T16:21:00Z</dcterms:modified>
  <cp:revision>101</cp:revision>
  <dc:subject/>
  <dc:title>Методические рекомендации </dc:title>
</cp:coreProperties>
</file>