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jc w:val="center"/>
        <w:rPr>
          <w:sz w:val="24"/>
        </w:rPr>
      </w:pPr>
      <w:r>
        <w:rPr>
          <w:sz w:val="24"/>
        </w:rPr>
        <w:t>Билет № 1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center"/>
        <w:rPr>
          <w:sz w:val="24"/>
        </w:rPr>
      </w:pPr>
      <w:r>
        <w:rPr>
          <w:sz w:val="24"/>
        </w:rPr>
        <w:t>для зачета по дисциплине «Электротехника и электроника»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Основные элементы дискретной цепи.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4"/>
        </w:rPr>
        <w:t xml:space="preserve">Рассчитать 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</w:t>
      </w:r>
      <w:r>
        <w:rPr>
          <w:sz w:val="24"/>
        </w:rPr>
        <w:t>до комму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Е=20 В,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  <w:lang w:val="en-US"/>
        </w:rPr>
        <w:t>R=2 кОм.</w:t>
      </w:r>
    </w:p>
    <w:p>
      <w:pPr>
        <w:pStyle w:val="Normal"/>
        <w:ind w:left="28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257165" cy="30854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85560"/>
                          <a:chOff x="0" y="0"/>
                          <a:chExt cx="5257080" cy="3085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080" y="4564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28320" y="856080"/>
                            <a:ext cx="342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800000">
                            <a:off x="1142280" y="340920"/>
                            <a:ext cx="343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4564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45648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6680" y="341640"/>
                            <a:ext cx="2278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4564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564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1422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564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9136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0281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02816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456480"/>
                            <a:ext cx="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368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080" y="9129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59948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3423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2280" y="799560"/>
                            <a:ext cx="36180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798840"/>
                            <a:ext cx="3607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2440" y="1728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798840"/>
                            <a:ext cx="3430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56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9960" y="237600"/>
                            <a:ext cx="32832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i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3.95pt;height:242.95pt" coordorigin="0,0" coordsize="8279,4859">
                <v:rect id="shape_0" stroked="f" o:allowincell="f" style="position:absolute;left:0;top:0;width:827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79,719" to="1797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770;top:1348;width:538;height:358;mso-wrap-style:none;v-text-anchor:middle;rotation:27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99;top:537;width:539;height:358;flip:xy;mso-wrap-style:none;v-text-anchor:middle;rotation:18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159,719" to="2159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719" to="3238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538" to="3597,71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9,719" to="5038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719" to="5040,12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1799" to="5040,25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719" to="2700,1437" stroked="t" o:allowincell="f" style="position:absolute;mso-position-horizontal-relative:char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2519,1439" to="2877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1619" to="2877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1619" to="2700,2517" stroked="t" o:allowincell="f" style="position:absolute;mso-position-horizontal-relative:char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1079,719" to="1079,25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900;top:1439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079,1438" to="1079,17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,2519" to="5038,2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539" to="3597,8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99;top:1259;width:569;height:5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9;top:1258;width:567;height:4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9;top:27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;top:1258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60,719" to="1618,7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55;top:374;width:516;height:5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i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257800" cy="30861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257800" cy="308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3.05pt;width:413.95pt;height:242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0:40:00Z</dcterms:created>
  <dc:creator>Jur</dc:creator>
  <dc:description/>
  <dc:language>en-US</dc:language>
  <cp:lastModifiedBy>Jur</cp:lastModifiedBy>
  <dcterms:modified xsi:type="dcterms:W3CDTF">2007-09-04T08:47:00Z</dcterms:modified>
  <cp:revision>5</cp:revision>
  <dc:subject/>
  <dc:title>Билет № 4</dc:title>
</cp:coreProperties>
</file>