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9"/>
        <w:jc w:val="center"/>
        <w:rPr>
          <w:b/>
          <w:b/>
          <w:bCs/>
          <w:iCs/>
          <w:caps/>
          <w:sz w:val="27"/>
          <w:szCs w:val="27"/>
        </w:rPr>
      </w:pPr>
      <w:r>
        <w:rPr>
          <w:b/>
          <w:bCs/>
          <w:iCs/>
          <w:caps/>
          <w:sz w:val="27"/>
          <w:szCs w:val="27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ТОДИЧЕСКИЕ РЕКОМЕНДАЦИИ ПО ВЫПОЛНЕНИЮ 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СОВОЙ РАБОТЫ</w:t>
      </w:r>
    </w:p>
    <w:p>
      <w:pPr>
        <w:pStyle w:val="TextBodyIndent"/>
        <w:spacing w:lineRule="auto" w:line="26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Цель написания курсовой работы</w:t>
      </w:r>
      <w:r>
        <w:rPr>
          <w:rFonts w:cs="Times New Roman" w:ascii="Times New Roman" w:hAnsi="Times New Roman"/>
          <w:sz w:val="27"/>
          <w:szCs w:val="27"/>
        </w:rPr>
        <w:t xml:space="preserve"> – это углубление и закрепление теоретических знаний и практических навыков в области управления применительно к деятельности конкретной организации. Она должна показать умение и способности студента самостоятельно искать новую информацию, анализировать и обобщать собранный материал в рамках проводимого исследования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бщие требования, предъявляемые к курсовой работе:</w:t>
      </w:r>
      <w:r>
        <w:rPr>
          <w:rFonts w:cs="Times New Roman" w:ascii="Times New Roman" w:hAnsi="Times New Roman"/>
          <w:sz w:val="27"/>
          <w:szCs w:val="27"/>
        </w:rPr>
        <w:t xml:space="preserve"> логическая последовательность и конкретность изложения материала; краткость и четкость формулировок, исключающие возможность их неоднозначного толкования; убедительность аргументации; достаточность и обоснованность предложений, рекомендаций и выводов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Типовая структура курсовой работы</w:t>
      </w:r>
      <w:r>
        <w:rPr>
          <w:rFonts w:cs="Times New Roman" w:ascii="Times New Roman" w:hAnsi="Times New Roman"/>
          <w:sz w:val="27"/>
          <w:szCs w:val="27"/>
        </w:rPr>
        <w:t xml:space="preserve"> включает: содержание работы, введение, 2 главы (теоретическая и практическая части), разбитые на 2-4 пункта, объемом не менее 5 и не более 10 стр. печатного текста каждый, заключение, список использованных источников, приложения (если есть необходимость)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держание</w:t>
      </w:r>
      <w:r>
        <w:rPr>
          <w:rFonts w:cs="Times New Roman" w:ascii="Times New Roman" w:hAnsi="Times New Roman"/>
          <w:sz w:val="27"/>
          <w:szCs w:val="27"/>
        </w:rPr>
        <w:t xml:space="preserve"> должно включать порядковый перечень всех имеющихся в тексте курсовой работы наименований разделов, справа от которых необходимо указать номера страниц, на которых они начинаются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 </w:t>
      </w:r>
      <w:r>
        <w:rPr>
          <w:rFonts w:cs="Times New Roman" w:ascii="Times New Roman" w:hAnsi="Times New Roman"/>
          <w:b/>
          <w:sz w:val="27"/>
          <w:szCs w:val="27"/>
        </w:rPr>
        <w:t>введении</w:t>
      </w:r>
      <w:r>
        <w:rPr>
          <w:rFonts w:cs="Times New Roman" w:ascii="Times New Roman" w:hAnsi="Times New Roman"/>
          <w:sz w:val="27"/>
          <w:szCs w:val="27"/>
        </w:rPr>
        <w:t xml:space="preserve"> (2-3 стр. печатного текста) обосновывается актуальность исследуемой темы в теоретическом и практическом плане, определяются объект и предмет исследования, цель и задачи работы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sz w:val="27"/>
          <w:szCs w:val="27"/>
        </w:rPr>
        <w:t>теоретической главе</w:t>
      </w:r>
      <w:r>
        <w:rPr>
          <w:rFonts w:cs="Times New Roman" w:ascii="Times New Roman" w:hAnsi="Times New Roman"/>
          <w:sz w:val="27"/>
          <w:szCs w:val="27"/>
        </w:rPr>
        <w:t xml:space="preserve"> (15-20 стр. печатного текста) рассматривается научное содержание темы на основе обобщения литературных источников и дается анализ современного состояния исследуемого предмета. Студенту в курсовой работе необходимо представить собственную оценку знаний по выбранной теме, которыми располагает современная российская и зарубежная наука. Выполняя работу, необходимо продемонстрировать умение правильно, коротко и четко излагать усвоенный материал, выделяя основные положения. Не следует включать материалы, не имеющие прямого отношения к рассматриваемой теме, что снижает ценность работы. В конце теоретической главы курсовой работы необходимо кратко изложить ключевые выводы по теме исследования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Аналитическая (практическая) глава</w:t>
      </w:r>
      <w:r>
        <w:rPr>
          <w:rFonts w:cs="Times New Roman" w:ascii="Times New Roman" w:hAnsi="Times New Roman"/>
          <w:sz w:val="27"/>
          <w:szCs w:val="27"/>
        </w:rPr>
        <w:t xml:space="preserve"> (15-20 стр. печатного текста) предполагает проведение студентом комплексного анализа деятельности конкретной организаци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 выбранной темой исследования, использование в процессе определения проблем функционирования и развития данной организации и выработки необходимых решений методик и инструментов, рассмотренных в теоретической части работы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бязательные требования к содержанию аналитической (практической) главы курсовой работы (на примере конкретной организации)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  <w:t>общее описание организации (история создания, специфика деятельности, особенности управления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7"/>
          <w:szCs w:val="27"/>
        </w:rPr>
        <w:t>характеристика внешней и внутренней среды организации (основные элементы внешнего окружения организации, оказывающие влияние на ее деятельность, основные элементы внутренней среды организации, оценка их состояния и тенденций развития)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7"/>
          <w:szCs w:val="27"/>
        </w:rPr>
        <w:t>анализ проблем функционирования и развития данной организации с оценкой значимости и возможности их решения.</w:t>
      </w:r>
    </w:p>
    <w:p>
      <w:pPr>
        <w:pStyle w:val="Heading"/>
        <w:spacing w:lineRule="auto" w:line="264"/>
        <w:ind w:firstLine="709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Вышеперечисленные требования не исключают возможность использования в аналитической части курсовой работы других направлений анализа и иной структуры представления информации по согласованию с научным руководителем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ом, между пунктами теоретической и практической глав курсовой работы необходимы смысловые связки, чтобы текст был логически выстроен и не содержал разрывов в изложении материала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sz w:val="27"/>
          <w:szCs w:val="27"/>
        </w:rPr>
        <w:t>заключении</w:t>
      </w:r>
      <w:r>
        <w:rPr>
          <w:rFonts w:cs="Times New Roman" w:ascii="Times New Roman" w:hAnsi="Times New Roman"/>
          <w:sz w:val="27"/>
          <w:szCs w:val="27"/>
        </w:rPr>
        <w:t xml:space="preserve"> (1-2 стр. печатного текста) курсовой работы подводятся итоги исследования, формулируются основные выводы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писок использованных источников</w:t>
      </w:r>
      <w:r>
        <w:rPr>
          <w:rFonts w:cs="Times New Roman" w:ascii="Times New Roman" w:hAnsi="Times New Roman"/>
          <w:sz w:val="27"/>
          <w:szCs w:val="27"/>
        </w:rPr>
        <w:t xml:space="preserve"> (не менее 10 источников) – приводятся только те источники, которые реально были использованы в процессе написания курсовой работы, с момента их издания должно пройти не более пяти лет,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 тексту работы обязательны подстрочные постраничные ссылки на источники информации согласно данному списку литературы. </w:t>
      </w:r>
      <w:r>
        <w:rPr>
          <w:rFonts w:cs="Times New Roman" w:ascii="Times New Roman" w:hAnsi="Times New Roman"/>
          <w:sz w:val="27"/>
          <w:szCs w:val="27"/>
        </w:rPr>
        <w:t>В случае использования Internet и/или мультимедийных источников список литературы должен включать адрес электронного сайта и/или название мультимедийного диска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иложения</w:t>
      </w:r>
      <w:r>
        <w:rPr>
          <w:rFonts w:cs="Times New Roman" w:ascii="Times New Roman" w:hAnsi="Times New Roman"/>
          <w:sz w:val="27"/>
          <w:szCs w:val="27"/>
        </w:rPr>
        <w:t xml:space="preserve"> позволяют облегчить восприятие работы и могут включать: дополнительные материалы, иллюстрации вспомогательного характера, анкеты, документы, содержащие первичную информацию и пр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формление курсовой работы </w:t>
      </w:r>
      <w:r>
        <w:rPr>
          <w:rFonts w:cs="Times New Roman" w:ascii="Times New Roman" w:hAnsi="Times New Roman"/>
          <w:sz w:val="27"/>
          <w:szCs w:val="27"/>
        </w:rPr>
        <w:t>должно соответствовать следующим основным положениям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курсовой работы – не менее 33 и не более 45 страниц печатного текста (кегль – 14, межстрочный интервал – 1,5, выравнивание по ширине, абзацный отступ – 1,25). Необходимо соблюдать равномерную плотность, контрастность и четкость изображения текста по всей работе, не должно быть помарок, перечеркивания, сокращения слов, за исключением общепринятых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 курсовой работы располагается на одной стороне каждого листа белой бумаги формата А4 с соблюдением следующих размеров полей: верхнее и нижнее – 20 мм; левое – 30 мм; правое – 1,5 мм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аждая основная структурная часть (содержание, введение, глава 1, глава 2, заключение, список использованных источников) курсовой работы начинается с нового листа. </w:t>
      </w:r>
      <w:r>
        <w:rPr>
          <w:rFonts w:cs="Times New Roman" w:ascii="Times New Roman" w:hAnsi="Times New Roman"/>
          <w:sz w:val="27"/>
          <w:szCs w:val="27"/>
        </w:rPr>
        <w:t>Исключение составляют пункты внутри глав, которые располагаются через 2 межстрочных интервала друг от друга. Названия всех структурных частей пишутся на отдельных строках, симметрично основному тексту, отделяются от него 2 межстрочными интервалами и имеют порядковую нумерацию, обозначенную арабскими цифрами. Заголовки основных структурных частей печатаются прописными буквами (выравнивание по центру), прочие заголовки – строчными буквами (выравнивание по ширине). Заголовки всех структурных частей не подчеркиваются, точка в конце названия не ставится, переносы слов не допускаются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аницы нумеруются арабскими цифрами вверху, по центру. На титульном листе номер страницы не ставится, но включается в общую нумерацию. Таким образом, впервые нумерация проставляется на листе содержания как 2 страница работы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ы, рисунки, диаграммы должны иметь название, ссылку на источник, из которого заимствовались, и сквозную нумерацию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боте должны использоваться подстрочные постраничные ссылки на использованные источники информации. Они размещаются внизу страницы и отделяются от текста горизонтальной чертой. Все сделанные в работе сноски нумеруются отдельно на каждой странице - 1, 2, 3 и т.д. Если примечание относится к отдельному слову, то знак сноски должен стоять непосредственно после этого слова; если же оно относится к предложению (группе предложений) в целом, то знак проставляется в конце этого предложения (предложений). Знак сноски ставится перед знаками препинания (за исключением вопросительного, восклицательного знаков и многоточия). Ссылка на работу того или иного автора должна содержать полное библиографическое описание источника. В случае отсутствия ссылок при фактическом использовании материалов из сторонних источников, курсовая работа к проверке приниматься не будет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формлении списка использованных источников применяется алфавитный способ группировки, то есть все источники, включая нормативные, законодательные акты, учебники, сборники, статьи и пр., располагаются в алфавитном порядке с учетом требований ГОСТ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я помещаются на страницах, следующих за списком использованных источников, располагаются в порядке появления на них ссылок в тексте курсовой работы. Каждое приложение должно начинаться с новой страницы, иметь содержательный заголовок и порядковый номер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b/>
      <w:bCs/>
      <w:cap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0" w:firstLine="700"/>
    </w:pPr>
    <w:rPr>
      <w:sz w:val="28"/>
      <w:szCs w:val="20"/>
    </w:rPr>
  </w:style>
  <w:style w:type="paragraph" w:styleId="Style14">
    <w:name w:val="Аврора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9:00Z</dcterms:created>
  <dc:creator>Tatyana</dc:creator>
  <dc:description/>
  <cp:keywords/>
  <dc:language>en-US</dc:language>
  <cp:lastModifiedBy>Админ</cp:lastModifiedBy>
  <cp:lastPrinted>2012-02-09T23:54:00Z</cp:lastPrinted>
  <dcterms:modified xsi:type="dcterms:W3CDTF">2017-03-09T19:16:00Z</dcterms:modified>
  <cp:revision>47</cp:revision>
  <dc:subject/>
  <dc:title>ГОСУДАРСТВЕННОЕ ОБРАЗОВАТЕЛЬНОЕ УЧРЕЖДЕНИЕ ВЫСШЕГО ПРОФЕССИОНАЛЬНОГО ОБРАЗОВАНИЯ</dc:title>
</cp:coreProperties>
</file>